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02" w:right="1620" w:hanging="0"/>
        <w:jc w:val="center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СЕРОССИЙСКАЯ ОЛИМПИАДА ШКОЛЬНИКОВ ПО ОСНОВАМ БЕЗОПАСНОСТИ ЖИЗНЕДЕЯТЕЛЬНОСТИ 2019–2020 уч. г. 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007" w:hanging="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9 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  <w:t>Задания на практическую часть олимпиа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Задание 1. Спасательные работы на в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лощадка выполнения задания (прямоугольник 5х16 метр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Зона утопающего» (прямоугольник  2х 1 м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 гимнастический 200х100 см или строительная  лента  или  скотч для разме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ёвка диаметром 10-12 мм и длиной 15±1 м без узлов и отягощен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ейбольный мяч (обозначает голову утопающег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стности обозначен «Водоём»: площадка выполнения задания (прямоугольник 5х16 метров) на котором размещён волейбольный мяч (обозначает голову утопающего). Мяч находится на расстоянии  8 метров от края прямоугольника , вокруг мяча обозначена «Зона утопающего» (прямоугольник со стороной 2х1 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краю лежит  линь (верёвка без отяго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у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овести спасательные работы на воде, используя средство спасения (можно сделать две попытки бросая  спасательное средство); Контрольное время выполнение первой части зада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ые задания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иентирование по карте с определение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сстояния до объекта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и определение направления движения на мест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Оборудование этапа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Топографические  карты с указанием масштаба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Компас</w:t>
      </w:r>
      <w:r>
        <w:rPr>
          <w:rFonts w:cs="Times New Roman" w:ascii="Times New Roman" w:hAnsi="Times New Roman"/>
          <w:sz w:val="24"/>
          <w:szCs w:val="24"/>
        </w:rPr>
        <w:t xml:space="preserve"> с ценой деления 2 градуса (не менее двух модификаций)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Транспортир (не менее 5 штук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Линейка (не менее 5 штук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Курвиметр – 1 ш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Циркуль- 2 ш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уч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Карандаш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словия выполнения зад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На столе располагается весь необходимый инвентарь, карта с указанием масштаб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Заданы начальная и конечная точки маршрута. Участнику необходимо определить азимут и расстояние по карте. Затем указать на местности определённое по карте направление дв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2 мину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ются только те значения, которые получены до истечения контрольного време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 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 Перестегивание туристических караб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борудование эта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 карабинов (муфтующиеся и автоматические, по 5 штук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ой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ве параллельно натянутые веревки 12 мм, длиной 8 м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кундом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астник перестегивает 10 карабинов с одной верёвки на другую в течении 1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 4. Передача сигнала бедствия жестам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борудование этапа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рточки с заданиями (жестовые сигнал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ждунар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истемы знаков «земля-воздух»)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кундоме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врик гимнастическ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астник выбирает карточку с заданием и выполняет задание, показывая жестами заданный зна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5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.  Действия при пожа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этап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нопка включения пожарной сигнализации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тно-марлевая повязк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чка «адрес объекта»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гнетушителя (ОП, ОУ, ОХВП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ро с водой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стра с надписью «Бензин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рибор «под напряжением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ткань, имитирующая огон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заданием (классы пожар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: участник выбирает карточку с обозначением класса пожара и выполняет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 Первичные действия при обнаружении пожар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Алгоритм выполнения задания: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ключить систему пожарной сигнализации,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общить в пожарную охрану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меняя средства защиты органов дыхания, приступить к туш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м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5.2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Действия по тушению пожара с применением первичных средств пож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туш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Алгоритм выполнения задания: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брать огнетушитель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извести «тушение», соблюдая инструкцию по применению огнетушите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6. Оказание первой помощи пострадавшему, находящемуся в ко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Оборудование эта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бот-тренажер, имитирующий бессознательное состояние (волонтё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ол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врик туристическ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радавший без сознания лежит на спине.  Необходимо оказать первую помощ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лгоритм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диагностику состояния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«поворот спасения».,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истить ротовую полость,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ить холод к затылку,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звать скорую помощь. 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Подготовка средств защиты органов дыхания к работе в зоне выброса АХ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этап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ем-маски противогаза ГП-5 (2 исправные и 8 неисправных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трующие коробки (2 исправные и 8 неисправны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словия выполнения задания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ыбирает исправную шлем-маску ГП-5 и исправную фильтрующую коробку,  присоединяет коробку к шлем-мас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20 бал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 выполнения задания</w:t>
      </w:r>
      <w:r>
        <w:rPr>
          <w:rFonts w:cs="Times New Roman" w:ascii="Times New Roman" w:hAnsi="Times New Roman"/>
          <w:sz w:val="24"/>
          <w:szCs w:val="24"/>
        </w:rPr>
        <w:t xml:space="preserve"> – 30 секу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казание первой помощи пострадавшему с артериальным кровотеч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Оборудование эта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бот-тренажер, имитирующий артериальное кровотечение жгуты кровоостанавливающ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врик туристический,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катка бин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утылка с вод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и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рандаш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рывной блокнот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Условия выполнения зад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адавший кричит от сильных болей. Возле его левой ноги образовалась большая лужа кров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лгоритм выполнения зад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извести прижатие бедренной артерии к кости,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ерез опорный предмет наложить кровоостанавливающий жгут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ожить записку с указанием времени наложения жгут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3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звать «Скорую помощь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ое время выполнения задания – 2 мину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оценка за практический тур – 15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4:06:00Z</dcterms:created>
  <dc:creator>User</dc:creator>
  <dc:description/>
  <cp:keywords/>
  <dc:language>en-US</dc:language>
  <cp:lastModifiedBy>НМЦРО</cp:lastModifiedBy>
  <dcterms:modified xsi:type="dcterms:W3CDTF">2019-11-15T04:09:00Z</dcterms:modified>
  <cp:revision>3</cp:revision>
  <dc:subject/>
  <dc:title/>
</cp:coreProperties>
</file>