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02" w:right="1620" w:hanging="0"/>
        <w:jc w:val="center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СЕРОССИЙСКАЯ ОЛИМПИАДА ШКОЛЬНИКОВ ПО ОСНОВАМ БЕЗОПАСНОСТИ ЖИЗНЕДЕЯТЕЛЬНОСТИ 2019–2020 уч. г.МУНИЦИПАЛЬНЫЙ ЭТАП</w:t>
      </w:r>
    </w:p>
    <w:p>
      <w:pPr>
        <w:pStyle w:val="Normal"/>
        <w:spacing w:lineRule="auto" w:line="240" w:before="0" w:after="0"/>
        <w:ind w:left="4007" w:hanging="0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10-11  клас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  <w:t>Задания на практическую часть олимпиа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Задание 1. Спасательные работы на в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лощадка выполнения задания (прямоугольник 5х16 метр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Зона утопающего» (прямоугольник  2х 1 м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 гимнастический 200х100 см или строительная  лента  или  скотч для размет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ёвка диаметром 10-12 мм и длиной 15±1 м без узлов и отягощен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лейбольный мяч (обозначает голову утопающег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словия выполнения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естности обозначен «Водоём»: площадка выполнения задания (прямоугольник 5х16 метров) на котором размещён волейбольный мяч (обозначает голову утопающего). Мяч находится на расстоянии  8 метров от края прямоугольника , вокруг мяча обозначена «Зона утопающего» (прямоугольник со стороной 2х1 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краю лежит  линь (верёвка без отягощ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у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овести спасательные работы на воде, используя средство спасения (можно сделать две попытки бросая  спасательное средство); Контрольное время выполнение первой части задан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мину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ые задания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0 бал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иентирование по карте с определение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сстояния до объекта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и определение направления движения на мест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Оборудование этапа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Топографические  карты с указанием масштаба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Компас</w:t>
      </w:r>
      <w:r>
        <w:rPr>
          <w:rFonts w:cs="Times New Roman" w:ascii="Times New Roman" w:hAnsi="Times New Roman"/>
          <w:sz w:val="24"/>
          <w:szCs w:val="24"/>
        </w:rPr>
        <w:t xml:space="preserve"> с ценой деления 2 градуса (не менее двух модификаций)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Транспортир (не менее 5 штук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Линейка (не менее 5 штук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Курвиметр – 1 ш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Циркуль- 2 ш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Ручк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Карандаш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Условия выполнения зад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На столе располагается весь необходимый инвентарь, карта с указанием масштаб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Заданы начальная и конечная точки маршрута. Участнику необходимо определить азимут и расстояние по карте. Затем указать на местности определённое по карте направление дв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2 мину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ются только те значения, которые получены до истечения контрольного време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 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е  3. Передача сигнала бедствия жестам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Оборудование этапа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рточки с заданиями (жестовые сигнал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ждунар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истемы знаков «земля-воздух»)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кундоме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врик гимнастическ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словия выполнения задани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астник выбирает карточку с заданием и выполняет задание, показывая жестами заданный зн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30 с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5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Подготовка средств защиты органов дыхания к работе в зоне выброса АХ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 этап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ем-маски противогаза ГП-5 (2 исправные и 8 неисправных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трующие коробки (2 исправные и 8 неисправны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Условия выполнения задания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ыбирает исправную шлем-маску ГП-5 и исправную фильтрующую коробку,  присоединяет коробку к шлем-мас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20 балло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ое время выполнения задания</w:t>
      </w:r>
      <w:r>
        <w:rPr>
          <w:rFonts w:cs="Times New Roman" w:ascii="Times New Roman" w:hAnsi="Times New Roman"/>
          <w:sz w:val="24"/>
          <w:szCs w:val="24"/>
        </w:rPr>
        <w:t xml:space="preserve"> – 30 секун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.  Действия при пожар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 этап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нопка включения пожарной сигнализации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тно-марлевая повязка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чка «адрес объекта»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гнетушителя (ОП, ОУ, ОХВП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ро с водой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стра с надписью «Бензин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прибор «под напряжением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ткань, имитирующая огон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заданием (классы пожар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словия выполнения задани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: участник выбирает карточку с обозначением класса пожара и выполняет зад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 Первичные действия при обнаружении пожар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Алгоритм выполнения задания: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ключить систему пожарной сигнализации,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общить в пожарную охрану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меняя средства защиты органов дыхания, приступить к туше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 м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5.2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Действия по тушению пожара с применением первичных средств пож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туш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Алгоритм выполнения задания: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брать огнетушитель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извести «тушение», соблюдая инструкцию по применению огнетуши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2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30 с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6. Снаряжение магазина автомата патронами и поражение условного противника (старшая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орудование этап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газин от АК-74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0 учебных патрон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имнастический ма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МГ АК-74 в собранном ви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руствер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кундоме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Алгоритм выполнения задани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астник, лежа на мате, снаряжает магазин 20 патронами, присоединяет второй (неснаряженный магазин) к автомату и ставит автомат на предохранитель (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ремя для юношей 30 сек., для девушек 4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 указанию судьи производит поражение противника одиночным выстрелом (снимает с предохранителя, «досылает патрон в патронник, прицеливается, делает выстр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>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имание! При невыполнении задания №6, участник к выполнению задания №7 не допускается 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казание первой помощи пострадавшим на поле бо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Оборудование этап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бот-тренажер, имитирующий артериальное кровотечение жгуты кровоостанавливающ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бот-тренажер, имитирующий бессознательное состояние (волонтё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хол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врик туристический 2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катка бин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утылка с водо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и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рандаш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рывной блокнот</w:t>
      </w:r>
    </w:p>
    <w:p>
      <w:pPr>
        <w:pStyle w:val="Default"/>
        <w:rPr>
          <w:b/>
          <w:b/>
          <w:i/>
          <w:i/>
          <w:iCs/>
        </w:rPr>
      </w:pPr>
      <w:r>
        <w:rPr>
          <w:b/>
          <w:i/>
          <w:iCs/>
        </w:rPr>
        <w:t xml:space="preserve">Условия выполнения зад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ин пострадавший кричит от сильных болей. Возле его левой ноги образовалась большая лужа крови. Второй пострадавший без соз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Алгоритм выполнения зада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3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ить наличие пульса у пострадавшего без сознани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3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ести поворот на живот или в устойчивое боковое положени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3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чистить ротовую полост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3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ожить холод на голову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3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йти к пострадавшему с ранение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3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извести  прижатие бедренной артерии к кости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3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ерез  опорный предмет наложить кровоостанавливающий жгут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3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ожить записку с указанием времени наложения жгу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7.1. оказание первой помощи пострадавшему без созн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20 баллов</w:t>
      </w:r>
    </w:p>
    <w:p>
      <w:pPr>
        <w:pStyle w:val="Normal"/>
        <w:tabs>
          <w:tab w:val="clear" w:pos="708"/>
          <w:tab w:val="left" w:pos="4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7.2. Оказание  первой помощи при ранении бедренной артерии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2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20 баллов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i/>
          <w:iCs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оценка за практический тур – 15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4:03:00Z</dcterms:created>
  <dc:creator>User</dc:creator>
  <dc:description/>
  <cp:keywords/>
  <dc:language>en-US</dc:language>
  <cp:lastModifiedBy>НМЦРО</cp:lastModifiedBy>
  <dcterms:modified xsi:type="dcterms:W3CDTF">2019-11-15T04:10:00Z</dcterms:modified>
  <cp:revision>3</cp:revision>
  <dc:subject/>
  <dc:title/>
</cp:coreProperties>
</file>