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 w:before="0" w:after="0"/>
        <w:ind w:left="1602" w:right="1620" w:hanging="0"/>
        <w:jc w:val="center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СЕРОССИЙСКАЯ ОЛИМПИАДА ШКОЛЬНИКОВ ПО ОСНОВАМ БЕЗОПАСНОСТИ ЖИЗНЕДЕЯТЕЛЬНОСТИ 2019–2020 уч. г.МУНИЦИПАЛЬНЫЙ ЭТАП</w:t>
      </w:r>
    </w:p>
    <w:p>
      <w:pPr>
        <w:pStyle w:val="Normal"/>
        <w:spacing w:lineRule="exact" w:line="119" w:before="0" w:after="0"/>
        <w:jc w:val="center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4007" w:hanging="0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7 - 8  клас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 xml:space="preserve">Задания на практическую часть олимпиа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Задание 1. Спасательные работы на 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ощадка выполнения задания (прямоугольник 5х16 метр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Зона утопающего» (прямоугольник  2х 1 м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 гимнастический 200х100 см или строительная  лента  или  скотч для разме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ёвка диаметром 10-12 мм и длиной 15±1 м без узлов и отягощ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ейбольный мяч (обозначает голову утопающег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бот-тренажёр, имитирующий ребёнка, подавившегося инородным т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ел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стности обозначен «Водоём»: площадка выполнения задания (прямоугольник 5х16 метров) на котором размещён волейбольный мяч (обозначает голову утопающего). Мяч находится на расстоянии  8 метров от края прямоугольника , вокруг мяча обозначена «Зона утопающего» (прямоугольник со стороной 2х1 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краю лежит  линь (верёвка без отяго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тивоположной стороне водоема (тыльная сторона прямоугольника) лежит робот-тренажёр, имитирующий ребёнка, подавившегося инородным телом.  Оставленный на несколько секунд без присмотра 6-ти месячный младенец упал с бортика бассейна в воду. Мать сама вытащила ребенка из воды и положила на скамейку. У малыша  быстро синеет лицо, изо рта раздаются хри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у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овести спасательные работы на воде, используя средство спасения (можно сделать две попытки бросая  спасательное средство); Контрольное время выполнение первой части зада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казать первую помощь младенцу и вызвать спасательные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е время выполнение второй части зада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ые задания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аксимальная оценка по ситуации 1 – не более 20 балл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ксимальная оценка по ситуации 2 – не более 2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иентирование по карте с определени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сстояния до объект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и определение направления движения на мест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борудование этап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Топографические  карты с указанием масштаба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Компас</w:t>
      </w:r>
      <w:r>
        <w:rPr>
          <w:rFonts w:cs="Times New Roman" w:ascii="Times New Roman" w:hAnsi="Times New Roman"/>
          <w:sz w:val="24"/>
          <w:szCs w:val="24"/>
        </w:rPr>
        <w:t xml:space="preserve"> с ценой деления 2 градуса (не менее двух модификаций)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Транспортир (не менее 5 штук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инейка (не менее 5 штук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Курвиметр – 1 ш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Циркуль- 2 ш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уч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Карандаш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словия выполнения зад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На столе располагается весь необходимый инвентарь, карта с указанием масштаб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Заданы начальная и конечная точки маршрута. Участнику необходимо определить азимут и расстояние по карте. Затем указать на местности определённое по карте направление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ются только те значения, которые получены до истечения контроль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 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 Перестегивание туристических караб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борудование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 карабинов (муфтующиеся и автоматические, по 5 штук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й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ве параллельно натянутые веревки 12 мм, длиной 8 м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кунд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перестегивает 10 карабинов с одной верёвки на другую в течении 1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 4. Передача сигнала бедствия жеста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борудование этапа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точки с заданиями (жестовые сигнал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ждунар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истемы знаков «земля-воздух»)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ик гимнастичес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выбирает карточку с заданием и выполняет задание, показывая жестами заданный з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5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  Действия при пожа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этап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нопка включения пожарной сигнализаци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тно-марлевая повязк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чка «адрес объекта»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гнетушителя (ОП, ОУ, ОХВП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ро с водо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стра с надписью «Бензин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рибор «под напряжением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ткань, имитирующая огон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ем (классы пожар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 участник выбирает карточку с обозначением класса пожара и выполняет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 Первичные действия при обнаружении пожа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Алгоритм выполнения задания: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ключить систему пожарной сигнализации,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общить в пожарную охрану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меняя средства защиты органов дыхания, приступить к туш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5.2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Действия по тушению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туш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Алгоритм выполнения задания: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брать огнетушитель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извести «тушение», соблюдая инструкцию по применению огнетуш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выполнении данного задания рационально использовать 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6. Оказание первой помощи пострадавшему, находящемуся в ко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Оборудование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бот-тренажер, имитирующий бессознательное состояние (волонтё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л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ик туристичес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адавший без сознания лежит на спине.  Необходимо оказать первую помощ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лгоритм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диагностику состояния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«поворот спасения».,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истить ротовую полость,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ить холод к затылку,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звать скорую помощь. 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Подготовка средств защиты органов дыхания к работе в зоне выброса АХ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этап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ем-маски противогаза ГП-5 (2 исправные и 8 неисправных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ующие коробки (2 исправные и 8 неисправны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словия выполнения задания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ыбирает исправную шлем-маску ГП-5 и исправную фильтрующую коробку,  присоединяет коробку к шлем-мас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подсчёта резуль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ые баллы начисляются за каждую ошибку согласно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 за каждый этап вычисляется путём вычитания из максимально возможного количества баллов за этап количества штрафных баллов за этот этап. Если штрафных баллов больше максимального количества баллов за этап, ставится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результат вычисляется путём суммирования полученных баллов за все эта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 за практический тур – 150 баллов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07:00Z</dcterms:created>
  <dc:creator>User</dc:creator>
  <dc:description/>
  <cp:keywords/>
  <dc:language>en-US</dc:language>
  <cp:lastModifiedBy>НМЦРО</cp:lastModifiedBy>
  <dcterms:modified xsi:type="dcterms:W3CDTF">2019-11-15T04:09:00Z</dcterms:modified>
  <cp:revision>3</cp:revision>
  <dc:subject/>
  <dc:title/>
</cp:coreProperties>
</file>