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0" w:before="0" w:after="0"/>
        <w:ind w:left="1602" w:right="1620" w:hanging="0"/>
        <w:jc w:val="center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СЕРОССИЙСКАЯ ОЛИМПИАДА ШКОЛЬНИКОВ ПО ОСНОВАМ БЕЗОПАСНОСТИ ЖИЗНЕДЕЯТЕЛЬНОСТИ 2019–2020 уч. г.МУНИЦИПАЛЬНЫЙ ЭТАП</w:t>
      </w:r>
    </w:p>
    <w:p>
      <w:pPr>
        <w:pStyle w:val="Normal"/>
        <w:spacing w:lineRule="exact" w:line="119" w:before="0" w:after="0"/>
        <w:jc w:val="center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4007" w:hanging="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7 - 8  классы   Код участника 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  <w:t>Практические задания. Технологическая кар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Задание 1. Спасательные работы на вод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ые задания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4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максимальная оценка по ситуации 1 – не более 20 балл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ксимальная оценка по ситуации 2 – не более 2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73"/>
        <w:gridCol w:w="122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асение пострадавшего на вод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падание средства спасения в «зону утопающего» с первой попыт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падание средства спасения «в зону утопающего» с 2-х попы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аждое прямое попадание в утопающего (мяч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умма штрафных баллов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личество баллов за задание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казание первой помощи пострадавшему на вод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пределён пульс на плечевой артер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аденец не повернут на живо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ые пути не освобождены от постороннего предмета в течение 1 минуты (исчез пульс на плечевой артери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корректное обращение с пострадавшим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ызвана скорая помощ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ичество баллов за зад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 два задания с учетом штрафных балл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иентирование по карте с определение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сстояния до объекта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и определение направления движения на мест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2 мину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ются только те значения, которые получены до истечения контрольного време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 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3"/>
        <w:gridCol w:w="127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азиму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ка в определении азимута на цель по карте и направлении дви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2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4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6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8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10 граду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0 градусов – задание не выполне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умма штрафных балл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ичество баллов за задание (максимально 10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сстоя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а в определении расстояния до объекта за каждые полные 10 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умма штрафных балл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ичество баллов за задание (максимально 10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аправления движения (максимально 5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ка в направлении движения более 5 град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умма штрафных балл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личество баллов за задание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всего задания с учетом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 Перестёгивание туристических карабин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онтрольное время -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ждый не перестегнутый караб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аждый не замуфтованный карабин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 4. Передача сигнала бедствия жест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правильно изображён сигнал бедств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5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.  Действия при пожа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 Первичные действия при обнаружении пожа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3"/>
        <w:gridCol w:w="127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ключена система оповещения о пожар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шибки при вызове пожарной охраны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ызвана пожарная охра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зван адре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звано место пожа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звана своя фамилия, имя, отче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дето индивидуальное средство защиты органов дых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м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5.2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Действия по тушению пожара с применением первичных средств пож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туш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ая оценка за правильно выполненное задание – 20 баллов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3"/>
        <w:gridCol w:w="127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равильно выбран тип огнетушителя (применялся воздушно-пенный огнетушитель ОВП-5 или использовалась вода)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правильное применение огнетушителя ОУ-5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ыдернута че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правлен раструб на очаг возгор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жата рукоятка пус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не защищены от ожога холодо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6. Оказание первой помощи пострадавшему, находящемуся в ко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Оборудование этапа: 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мин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проверена  реакция зрачка на свет и пульс на сонной арте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не оказана в течении 1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корректное обращение с пострадавши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вызвана скорая помощ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Подготовка средств защиты органов дыхания к работе в зоне выброса АХ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брана неисправная шлем-ма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брана неисправная фильтрующая короб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брана коробка в нерабочем состоянии (не проходит возду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евышено контрольное врем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практический тур максимально -150, фактически_____________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частника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4:15:00Z</dcterms:created>
  <dc:creator>User</dc:creator>
  <dc:description/>
  <cp:keywords/>
  <dc:language>en-US</dc:language>
  <cp:lastModifiedBy>НМЦРО</cp:lastModifiedBy>
  <dcterms:modified xsi:type="dcterms:W3CDTF">2019-11-15T04:15:00Z</dcterms:modified>
  <cp:revision>2</cp:revision>
  <dc:subject/>
  <dc:title/>
</cp:coreProperties>
</file>