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уважаемые коллег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ылаем для работы задания для практики и технологические карты к ним. Поясняем, технологические карты на руки участнику олимпиады не дается, это для работы судейского состава Олимпиа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, сегодня до получения ключей теоретической части просим выслать сканы работ всех участников 11 классов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верки, от 7-8,9,10-11 классов  победителей  и трех призеро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, просим прислать технологические карты всех участников 11 классов!!! После проверки нужно будет прислать технологические карты от 7-8,9,10-11 классов  победителей и трех призеров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ны необходимо прислать по адресам электронных почт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obgpmk@mail.ru</w:t>
        </w:r>
      </w:hyperlink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o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limpiadarb@yandex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указав в теме письма «Район, сканы 11 классов», «Район, сканы 7-8,9,10-11 классов», «Район, сканы 11 классов. Тех.карт», «Район, сканы 7-8,9,10-11 классов. Тех.кар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онедельник необходимо прислать ранжированные списки по итогам олимпиады !!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уважением, РПМК по ОБЖ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ropdownusernamefirstletter">
    <w:name w:val="dropdown-user-name__first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gpmk@mail.ru" TargetMode="External"/><Relationship Id="rId3" Type="http://schemas.openxmlformats.org/officeDocument/2006/relationships/hyperlink" Target="mailto:olimpiadarb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4:21:00Z</dcterms:created>
  <dc:creator>НМЦРО</dc:creator>
  <dc:description/>
  <cp:keywords/>
  <dc:language>en-US</dc:language>
  <cp:lastModifiedBy>НМЦРО</cp:lastModifiedBy>
  <dcterms:modified xsi:type="dcterms:W3CDTF">2019-11-15T04:31:00Z</dcterms:modified>
  <cp:revision>1</cp:revision>
  <dc:subject/>
  <dc:title/>
</cp:coreProperties>
</file>