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602" w:right="1620" w:hanging="0"/>
        <w:jc w:val="center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ВСЕРОССИЙСКАЯ ОЛИМПИАДА ШКОЛЬНИКОВ ПО ОСНОВАМ БЕЗОПАСНОСТИ ЖИЗНЕДЕЯТЕЛЬНОСТИ 2019–2020 уч. г.МУНИЦИПАЛЬНЫЙ ЭТАП</w:t>
      </w:r>
    </w:p>
    <w:p>
      <w:pPr>
        <w:pStyle w:val="Normal"/>
        <w:spacing w:lineRule="auto" w:line="240" w:before="0" w:after="0"/>
        <w:ind w:left="4007" w:hanging="0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9  класс  Код участника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4"/>
          <w:szCs w:val="24"/>
        </w:rPr>
        <w:t>Практические задания. Технологическая кар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Задание 1. Спасательные работы на вод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ьное время выполнение первой части задания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 мину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Оценка зада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ые задания 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20 балл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то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673"/>
        <w:gridCol w:w="122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шибок и погрешност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траф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падание средства спасения в «зону утопающего» с первой попыт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падание средства спасения «в зону утопающего» с 2-х попы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каждое прямое попадание в утопающего (мяч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уложился в лимит времен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умма штрафных баллов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личество баллов за задание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ка за два задания с учетом штрафных балл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риентирование по карте с определением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расстояния до объекта 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и определение направления движения на мест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граничение времени вы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2 мину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ются только те значения, которые получены до истечения контрольного времен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Оценка зада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5  бал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3"/>
        <w:gridCol w:w="1277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шибок и погрешнос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траф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ение азимут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шибка в определении азимута на цель по карте и направлении дви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 2 градус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 4 градус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 6 градус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 8 градус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 10 градус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10 градусов – задание не выполне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умма штрафных баллов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личество баллов за задание (максимально 10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расстоя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шибка в определении расстояния до объекта за каждые полные 10 м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умма штрафных баллов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личество баллов за задание (максимально 10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направления движения (максимально 5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шибка в направлении движения более 5 градус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умма штрафных баллов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личество баллов за задание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ка всего задания с учетом штрафных балл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3. Перестегивание туристических карабин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Контрольное время-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01"/>
        <w:gridCol w:w="141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шибок и погрешност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аждый не перестегнутый карабин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аждый не замуфтованный карабин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умма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ка задания с учетом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 xml:space="preserve">Оценка задания. 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Максимальная оценка за правильно выполненное задание –</w:t>
      </w: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 xml:space="preserve"> 20 балл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адание  4. Передача сигнала бедствия жест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граничение времени вы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30 се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10"/>
          <w:sz w:val="24"/>
          <w:szCs w:val="24"/>
          <w:lang w:eastAsia="ru-RU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01"/>
        <w:gridCol w:w="141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шибок и погрешност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правильно изображён сигнал бедств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уложился в лимит времен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умма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ценка задания с учетом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 xml:space="preserve">Оценка задания. 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Максимальная оценка за правильно выполненное задание –</w:t>
      </w: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>5 бал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5.  Действия при пожар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 Первичные действия при обнаружении пожа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Оценка зада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 бал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3"/>
        <w:gridCol w:w="1277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шибок и погрешнос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включена система оповещения о пожар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шибки при вызове пожарной охраны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вызвана пожарная охран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0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азван адре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0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азвано место пожар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азвана своя фамилия, имя, отчеств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адето индивидуальное средство защиты органов дыха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1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уложился в лимит времен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умма штрафных балл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ка задания с учетом штрафных балл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граничение времени вы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1 м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5.2.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Действия по тушению пожара с применением первичных средств пож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отуше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Оценка задания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аксимальная оценка за правильно выполненное задание – 20 баллов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3"/>
        <w:gridCol w:w="1277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шибок и погрешнос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правильно выбран тип огнетушителя (применялся воздушно-пенный огнетушитель ОВП-5 или использовалась вода)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правильное применение огнетушителя ОУ-5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выдернута че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аправлен раструб на очаг возгора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ажата рукоятка пус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и не защищены от ожога холодо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уложился в лимит времен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8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умма штрафных балл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ка задания с учетом штрафных балл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граничение времени вы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30 с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 6. Оказание первой помощи пострадавшему, находящемуся в ко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Оборудование этапа: </w:t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ремя выполнения зад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1 мин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траф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проверена  реакция зрачка на свет и пульс на сонной артер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не оказана в течении 1 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корректное обращение с пострадавши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вызвана скорая помощ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умма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 xml:space="preserve">Оценка задания. 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Максимальная оценка за правильно выполненное задание –</w:t>
      </w: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 xml:space="preserve"> 2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Подготовка средств защиты органов дыхания к работе в зоне выброса АХ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 xml:space="preserve">Оценка задания. 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Максимальная оценка за правильно выполненное задание –</w:t>
      </w: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 xml:space="preserve"> 2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ыбрана неисправная шлем-мас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ыбрана неисправная фильтрующая короб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ыбрана коробка в нерабочем состоянии (не проходит возду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евышено контрольное врем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умма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ое время выполнения задания</w:t>
      </w:r>
      <w:r>
        <w:rPr>
          <w:rFonts w:cs="Times New Roman" w:ascii="Times New Roman" w:hAnsi="Times New Roman"/>
          <w:sz w:val="24"/>
          <w:szCs w:val="24"/>
        </w:rPr>
        <w:t xml:space="preserve"> – 30 секун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 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казание первой помощи пострадавшему с артериальным кровотечени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7953"/>
        <w:gridCol w:w="992"/>
      </w:tblGrid>
      <w:tr>
        <w:trPr>
          <w:trHeight w:val="2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№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ереч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шибок и погреш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  <w:lang w:val="en-US"/>
              </w:rPr>
              <w:t>Штраф</w:t>
            </w:r>
          </w:p>
        </w:tc>
      </w:tr>
      <w:tr>
        <w:trPr>
          <w:trHeight w:val="263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рушение очередности при оказании помощи пострадавш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гут наложен без опорного предм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указано время наложения жгу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овотечение не остановлено в течение 2-х мин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Некоррект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бращение с пострадавш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вызвана «Скорая помощ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5</w:t>
            </w:r>
          </w:p>
        </w:tc>
      </w:tr>
      <w:tr>
        <w:trPr>
          <w:trHeight w:val="6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  <w:lang w:val="en-US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умма штрафных 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6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ценка задания с учетом штрафных 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 xml:space="preserve">Оценка задания. 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Максимальная оценка за правильно выполненное задание –</w:t>
      </w: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 xml:space="preserve"> 2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онтрольное время выполнения задания</w:t>
      </w:r>
      <w:r>
        <w:rPr>
          <w:rFonts w:cs="Times New Roman" w:ascii="Times New Roman" w:hAnsi="Times New Roman"/>
          <w:sz w:val="24"/>
          <w:szCs w:val="24"/>
        </w:rPr>
        <w:t xml:space="preserve"> – 2 мину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баллов за практический тур максимально -150, фактически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одписи членов жюри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частника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4:15:00Z</dcterms:created>
  <dc:creator>User</dc:creator>
  <dc:description/>
  <cp:keywords/>
  <dc:language>en-US</dc:language>
  <cp:lastModifiedBy>НМЦРО</cp:lastModifiedBy>
  <dcterms:modified xsi:type="dcterms:W3CDTF">2019-11-15T04:16:00Z</dcterms:modified>
  <cp:revision>3</cp:revision>
  <dc:subject/>
  <dc:title/>
</cp:coreProperties>
</file>