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 w:before="0" w:after="0"/>
        <w:ind w:left="1602" w:right="1620" w:hanging="0"/>
        <w:jc w:val="center"/>
        <w:rPr/>
      </w:pPr>
      <w:r>
        <w:rPr>
          <w:rFonts w:eastAsia="Times New Roman" w:cs="Arial" w:ascii="Times New Roman" w:hAnsi="Times New Roman"/>
          <w:lang w:eastAsia="ru-RU"/>
        </w:rPr>
        <w:t>ВСЕРОССИЙСКАЯ ОЛИМПИАДА ШКОЛЬНИКОВ ПО ОСНОВАМ БЕЗОПАСНОСТИ ЖИЗНЕДЕЯТЕЛЬНОСТИ 2019–2020 уч. г.МУНИЦИПАЛЬНЫЙ ЭТАП  10-11  клас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</w:rPr>
        <w:t>Практические задания. Технологическая карта. Код участника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</w:rPr>
        <w:t>Задание 1. Спасательные работы на во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нтрольное время выполнение первой части задания: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20 баллов, </w:t>
      </w:r>
      <w:r>
        <w:rPr>
          <w:rFonts w:eastAsia="Times New Roman" w:cs="Times New Roman" w:ascii="Times New Roman" w:hAnsi="Times New Roman"/>
          <w:lang w:eastAsia="ru-RU"/>
        </w:rPr>
        <w:t>при э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73"/>
        <w:gridCol w:w="122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раф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опадание средства спасения в «зону утопающего» с первой попыт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опадание средства спасения «в зону утопающего» с 2-х попы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ое прямое попадание в утопающего (мяч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ложился в лимит време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умма штрафных балл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личество баллов за задание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за два задания с учетом штрафных балл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</w:rPr>
        <w:t>Ориентирование по карте с определением</w:t>
      </w:r>
      <w:r>
        <w:rPr>
          <w:rFonts w:eastAsia="Times New Roman" w:cs="Times New Roman" w:ascii="Times New Roman" w:hAnsi="Times New Roman"/>
          <w:b/>
        </w:rPr>
        <w:t xml:space="preserve"> расстояния до объекта </w:t>
      </w:r>
      <w:r>
        <w:rPr>
          <w:rFonts w:eastAsia="Times New Roman" w:cs="Times New Roman" w:ascii="Times New Roman" w:hAnsi="Times New Roman"/>
          <w:b/>
          <w:iCs/>
        </w:rPr>
        <w:t>и определение направления движения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итываются только те значения, которые получены до истечения контроль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lang w:eastAsia="ru-RU"/>
        </w:rPr>
        <w:t>25 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ределение азимут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шибка в определении азимута на цель по карте и направлении дви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 2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 4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 6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 8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 10 граду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10 градусов – задание не выполне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личество баллов за задание (максимально 1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расстоя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шибка в определении расстояния до объекта за каждые полные 10 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личество баллов за задание (максимально 1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направления движения (максимально 5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шибка в направлении движения более 5 град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умма штрафных балл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личество баллов за задание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всего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Задание  3. Передача сигнала бедствия жест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еправильно изображён сигнал бедств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е уложился в лимит времен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 xml:space="preserve">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4. Подготовка средств защиты органов дыхания к работе в зоне выброса АХ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Выбрана неисправная шлем-мас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ыбрана неисправная фильтрующая короб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ыбрана коробка в нерабочем состоянии (не проходит возду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евышено контроль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онтрольное время выполнения задания</w:t>
      </w:r>
      <w:r>
        <w:rPr>
          <w:rFonts w:cs="Times New Roman" w:ascii="Times New Roman" w:hAnsi="Times New Roman"/>
        </w:rPr>
        <w:t xml:space="preserve"> – 30 секун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дание 5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lang w:eastAsia="ru-RU"/>
        </w:rPr>
        <w:t>5.1 Первичные действия при обнаружении пож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lang w:eastAsia="ru-RU"/>
        </w:rPr>
        <w:t>1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ключена система оповещения о пожар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шибки при вызове пожарной охраны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ызвана пожарная охра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азван адре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азвано место пожа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азвана своя фамилия, имя, отч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адето индивидуальное средство защиты органов дых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ложился в лимит врем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lang w:eastAsia="ru-RU"/>
        </w:rPr>
        <w:t xml:space="preserve"> – 1 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2. </w:t>
      </w:r>
      <w:r>
        <w:rPr>
          <w:rFonts w:eastAsia="Times New Roman" w:cs="Times New Roman" w:ascii="Times New Roman" w:hAnsi="Times New Roman"/>
          <w:b/>
          <w:spacing w:val="-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3"/>
        <w:gridCol w:w="127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правильно выбран тип огнетушителя (применялся воздушно-пенный огнетушитель ОВП-5 или использовалась вода)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Неправильное применение огнетушителя ОУ-5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ыдернута че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аправлен раструб на очаг возгор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ажата рукоятка пус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и не защищены от ожога холо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е уложился в лимит врем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lang w:eastAsia="ru-RU"/>
        </w:rPr>
        <w:t xml:space="preserve"> – 30 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 6. Снаряжение магазина автомата патронами и поражение условного противника (стар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lang w:eastAsia="ru-RU"/>
        </w:rPr>
        <w:t>время для юношей 30 сек., для девушек 4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Каждый не снаряженный патр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Автомат не снят с предохран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атрон не дослан в патрон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Цель не поражена (выстрел сделан не в указанном направлен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>20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нимание! При невыполнении задания №6, участник к выполнению задания №7 не допускается 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Задание 7.</w:t>
      </w:r>
      <w:r>
        <w:rPr>
          <w:rFonts w:cs="Times New Roman" w:ascii="Times New Roman" w:hAnsi="Times New Roman"/>
          <w:b/>
          <w:bCs/>
        </w:rPr>
        <w:t xml:space="preserve"> Оказание первой помощи пострадавшим на поле бо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7.1. </w:t>
      </w:r>
    </w:p>
    <w:tbl>
      <w:tblPr>
        <w:tblW w:w="96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72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шибок и погрешносте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е проверена  реакция зрачка на свет и пульс на сонной артери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ь не оказана в течении 1 ми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е корректное обращение с пострадавшим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е вызвана скорая помощ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 xml:space="preserve"> 20 баллов</w:t>
      </w:r>
    </w:p>
    <w:p>
      <w:pPr>
        <w:pStyle w:val="Normal"/>
        <w:tabs>
          <w:tab w:val="clear" w:pos="708"/>
          <w:tab w:val="left" w:pos="4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Задание 7.2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7229"/>
        <w:gridCol w:w="1716"/>
      </w:tblGrid>
      <w:tr>
        <w:trPr>
          <w:trHeight w:val="2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еречен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шибок и погрешност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8"/>
                <w:lang w:val="en-US"/>
              </w:rPr>
              <w:t>Штраф</w:t>
            </w:r>
          </w:p>
        </w:tc>
      </w:tr>
      <w:tr>
        <w:trPr>
          <w:trHeight w:val="263" w:hRule="atLeast"/>
        </w:trPr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рушение очередности при оказании помощи пострадавши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гут наложен без опорного предм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lang w:val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указано время наложения жгу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lang w:val="en-US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овотечение не остановлено в течение 2-х мину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Некорректн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бращение с пострадавш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умма штрафных балл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задания</w:t>
      </w:r>
      <w:r>
        <w:rPr>
          <w:rFonts w:eastAsia="Times New Roman" w:cs="Times New Roman" w:ascii="Times New Roman" w:hAnsi="Times New Roman"/>
          <w:lang w:eastAsia="ru-RU"/>
        </w:rPr>
        <w:t xml:space="preserve"> – 2 ми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баллов за практический тур максимально -150, фактически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членов жюри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дпись участника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17:00Z</dcterms:created>
  <dc:creator>User</dc:creator>
  <dc:description/>
  <cp:keywords/>
  <dc:language>en-US</dc:language>
  <cp:lastModifiedBy>НМЦРО</cp:lastModifiedBy>
  <dcterms:modified xsi:type="dcterms:W3CDTF">2019-11-15T04:17:00Z</dcterms:modified>
  <cp:revision>2</cp:revision>
  <dc:subject/>
  <dc:title/>
</cp:coreProperties>
</file>