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ЕНТ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налитическому и творческому задания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членов жюри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задание</w:t>
      </w:r>
    </w:p>
    <w:p>
      <w:pPr>
        <w:pStyle w:val="1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нализируя текст, ученик должен показать </w:t>
      </w:r>
      <w:r>
        <w:rPr>
          <w:i/>
          <w:sz w:val="28"/>
          <w:szCs w:val="28"/>
        </w:rPr>
        <w:t>степень сформированности аналитических, филологических навыков</w:t>
      </w:r>
      <w:r>
        <w:rPr>
          <w:sz w:val="28"/>
          <w:szCs w:val="28"/>
        </w:rPr>
        <w:t xml:space="preserve"> – именно они и станут предметом оценки. Ученик сам определяет методы и приемы анализа, структуру и последовательность изложения своих мыслей. Важно, чтобы анализ текста приводил ученика-читателя к главному – пониманию автора, смысла его высказывания, его позиции, способов, которыми он эту позицию выразил. Под «целостным анализом текста» мы понимаем </w:t>
      </w:r>
      <w:r>
        <w:rPr>
          <w:i/>
          <w:sz w:val="28"/>
          <w:szCs w:val="28"/>
        </w:rPr>
        <w:t>не обязательный учет и скрупулезное описание</w:t>
      </w:r>
      <w:r>
        <w:rPr>
          <w:sz w:val="28"/>
          <w:szCs w:val="28"/>
        </w:rPr>
        <w:t xml:space="preserve"> всех его структурных уровней –– от фонетической и ритмико-метрической стороны до контекста и интертекста: мы рекомендуем сосредоточиться на тех аспектах текста, которые актуализированы в нём и в наибольшей степени «работают» на раскрытие заложенных в нём смыслов. Специально оговариваем: </w:t>
      </w:r>
      <w:r>
        <w:rPr>
          <w:i/>
          <w:sz w:val="28"/>
          <w:szCs w:val="28"/>
        </w:rPr>
        <w:t>анализ текста – это не повод демонстрировать знание филологической терминологии;</w:t>
      </w:r>
      <w:r>
        <w:rPr>
          <w:sz w:val="28"/>
          <w:szCs w:val="28"/>
        </w:rPr>
        <w:t xml:space="preserve"> цель его не в создании наукообразного текста о тексте художественном. Обилие терминов в работе ещё не означает научности. Гораздо важнее сказать о своём понимании ясно и точно, а термины использовать к месту и дозированно.</w:t>
      </w:r>
    </w:p>
    <w:p>
      <w:pPr>
        <w:pStyle w:val="1"/>
        <w:spacing w:lineRule="auto" w:line="360"/>
        <w:ind w:left="1429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7" w:firstLine="709"/>
        <w:jc w:val="both"/>
        <w:rPr/>
      </w:pPr>
      <w:r>
        <w:rPr>
          <w:b/>
          <w:color w:val="000000"/>
          <w:sz w:val="28"/>
          <w:szCs w:val="28"/>
        </w:rPr>
        <w:t xml:space="preserve">N.B. </w:t>
      </w:r>
      <w:r>
        <w:rPr>
          <w:color w:val="000000"/>
          <w:sz w:val="28"/>
          <w:szCs w:val="28"/>
        </w:rPr>
        <w:t xml:space="preserve">Направления для анализа, предложенные школьникам, носят рекомендательный характер; их назначение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 </w:t>
      </w:r>
    </w:p>
    <w:p>
      <w:pPr>
        <w:pStyle w:val="Normal"/>
        <w:ind w:left="14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заический текст</w:t>
      </w:r>
    </w:p>
    <w:p>
      <w:pPr>
        <w:pStyle w:val="Normal"/>
        <w:jc w:val="center"/>
        <w:rPr>
          <w:rStyle w:val="P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сказ «Холодная осень»</w:t>
      </w:r>
      <w:r>
        <w:rPr>
          <w:sz w:val="28"/>
          <w:szCs w:val="28"/>
        </w:rPr>
        <w:t xml:space="preserve"> входит в цикл </w:t>
      </w:r>
      <w:r>
        <w:rPr>
          <w:b/>
          <w:sz w:val="28"/>
          <w:szCs w:val="28"/>
        </w:rPr>
        <w:t>И.А. Бунина</w:t>
      </w:r>
      <w:r>
        <w:rPr>
          <w:sz w:val="28"/>
          <w:szCs w:val="28"/>
        </w:rPr>
        <w:t xml:space="preserve"> «Темные аллеи». Название цикла символично. Автор пишет о тайнах любви, загадочности чувства, сочетающего в себе радость и печаль, очарование и трагиз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точки зрения жанровой формы «Холодная осень» – </w:t>
      </w:r>
      <w:r>
        <w:rPr>
          <w:b/>
          <w:sz w:val="28"/>
          <w:szCs w:val="28"/>
        </w:rPr>
        <w:t>лирико-философский рассказ.</w:t>
      </w:r>
      <w:r>
        <w:rPr>
          <w:sz w:val="28"/>
          <w:szCs w:val="28"/>
        </w:rPr>
        <w:t xml:space="preserve"> В форму короткого рассказа вместилось многое: воспоминания главной героини о «холодной осени» 1914 года, раздумье о ценности любви и памяти, жестокости войны. Рассказ напоминает «маленький роман». Писатель «укрупняет» его романной фабулой. Один день из жизни героини совмещается с историей ее долгой «ненужной» жизни в эмиг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ычен </w:t>
      </w:r>
      <w:r>
        <w:rPr>
          <w:b/>
          <w:sz w:val="28"/>
          <w:szCs w:val="28"/>
        </w:rPr>
        <w:t>хронотоп</w:t>
      </w:r>
      <w:r>
        <w:rPr>
          <w:sz w:val="28"/>
          <w:szCs w:val="28"/>
        </w:rPr>
        <w:t xml:space="preserve"> рассказа. Его пространственно-временная организация символична: быт и бытие, сиюминутное и «вечное» тесно связаны между собой. Так, важны в рассказе оппозиции: дом – эмиграция, время реальное (историческое) и космическое. Дом («имение отца») – это привычный мир тишины, гармонии. «На Петров день» «были именины отца» главной героини и тогда же состоялась ее помолвка с любимым человеком. Мир этот разрушен событиями Первой Мировой войны («Но</w:t>
      </w:r>
      <w:r>
        <w:rPr>
          <w:rStyle w:val="P"/>
          <w:sz w:val="28"/>
          <w:szCs w:val="28"/>
        </w:rPr>
        <w:t xml:space="preserve"> девятнадцатого июля Германия объявила России войну...»)</w:t>
      </w:r>
      <w:r>
        <w:rPr>
          <w:sz w:val="28"/>
          <w:szCs w:val="28"/>
        </w:rPr>
        <w:t xml:space="preserve"> Дальнейшая жизнь героини («тридцать лет») – скитания в эмиграции. Ее путь одновременно предстает и как историческая судьба русской интеллигенции на рубеже ве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е с тем пространственные и временные границы рассказа раздвинуты до метафизических пределов. Героиня в конце жизни стремится к своему погибшему на войне возлюбленному: «И я верю, горячо верю: </w:t>
      </w:r>
      <w:r>
        <w:rPr>
          <w:bCs/>
          <w:i/>
          <w:iCs/>
          <w:sz w:val="28"/>
          <w:szCs w:val="28"/>
        </w:rPr>
        <w:t>где-то там</w:t>
      </w:r>
      <w:r>
        <w:rPr>
          <w:sz w:val="28"/>
          <w:szCs w:val="28"/>
        </w:rPr>
        <w:t xml:space="preserve"> он ждёт меня – с той же любовью и молодостью, как в </w:t>
      </w:r>
      <w:r>
        <w:rPr>
          <w:bCs/>
          <w:i/>
          <w:iCs/>
          <w:sz w:val="28"/>
          <w:szCs w:val="28"/>
        </w:rPr>
        <w:t>тот вечер</w:t>
      </w:r>
      <w:r>
        <w:rPr>
          <w:sz w:val="28"/>
          <w:szCs w:val="28"/>
        </w:rPr>
        <w:t xml:space="preserve">», «Ты поживи, порадуйся на свете, потом приходи </w:t>
      </w:r>
      <w:r>
        <w:rPr>
          <w:bCs/>
          <w:i/>
          <w:iCs/>
          <w:sz w:val="28"/>
          <w:szCs w:val="28"/>
        </w:rPr>
        <w:t>ко мне</w:t>
      </w:r>
      <w:r>
        <w:rPr>
          <w:sz w:val="28"/>
          <w:szCs w:val="28"/>
        </w:rPr>
        <w:t xml:space="preserve">…», «Я пожила, порадовалась, теперь уже скоро приду». </w:t>
      </w:r>
      <w:r>
        <w:rPr>
          <w:i/>
          <w:iCs/>
          <w:sz w:val="28"/>
          <w:szCs w:val="28"/>
        </w:rPr>
        <w:t>Где-то та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от вечер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 мне</w:t>
      </w:r>
      <w:r>
        <w:rPr>
          <w:sz w:val="28"/>
          <w:szCs w:val="28"/>
        </w:rPr>
        <w:t xml:space="preserve"> – эти слова переводят земные пространство и время в вечный пл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каз насквозь </w:t>
      </w:r>
      <w:r>
        <w:rPr>
          <w:b/>
          <w:sz w:val="28"/>
          <w:szCs w:val="28"/>
        </w:rPr>
        <w:t>символичен</w:t>
      </w:r>
      <w:r>
        <w:rPr>
          <w:sz w:val="28"/>
          <w:szCs w:val="28"/>
        </w:rPr>
        <w:t>. Его образы и мотивы многозначны, таят глубинный смысл, подтекст. Так, значимы строки из стихотворения Фета, которые цитирует молодой человек перед расставанием с героиней. Строки эти как будто предсказывают их судьб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Vl"/>
          <w:sz w:val="28"/>
          <w:szCs w:val="28"/>
        </w:rPr>
        <w:t>Какая холодная осень!</w:t>
      </w:r>
      <w:r>
        <w:rPr>
          <w:sz w:val="28"/>
          <w:szCs w:val="28"/>
        </w:rPr>
        <w:br w:type="textWrapping" w:clear="all"/>
      </w:r>
      <w:r>
        <w:rPr>
          <w:rStyle w:val="Vl"/>
          <w:sz w:val="28"/>
          <w:szCs w:val="28"/>
        </w:rPr>
        <w:t>Надень свою шаль и капот...</w:t>
      </w:r>
    </w:p>
    <w:p>
      <w:pPr>
        <w:pStyle w:val="Normal"/>
        <w:rPr/>
      </w:pPr>
      <w:r>
        <w:rPr>
          <w:rStyle w:val="Vl"/>
          <w:sz w:val="28"/>
          <w:szCs w:val="28"/>
        </w:rPr>
        <w:t>И дале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   </w:t>
      </w:r>
      <w:r>
        <w:rPr>
          <w:sz w:val="28"/>
          <w:szCs w:val="28"/>
        </w:rPr>
        <w:t xml:space="preserve">Смотри – меж чернеющих сосен </w:t>
        <w:br/>
        <w:t>    Как будто пожар восстает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тические образы А.А. Фета («холодная осень», «пожар»), в сущности, являются ключевыми в рассказ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«пожар» ассоциируется одновременно с поэтическим «восходом луны» и с войной, разрушившей жизнь молодых людей. Этому образу созвучны «световые» пейзажные и портретные детали:</w:t>
      </w:r>
      <w:r>
        <w:rPr>
          <w:rStyle w:val="P"/>
          <w:sz w:val="28"/>
          <w:szCs w:val="28"/>
        </w:rPr>
        <w:t xml:space="preserve"> «…стали обозначаться в светлеющем небе черные сучья, осыпанные минерально блестящими звездами»; </w:t>
      </w:r>
      <w:r>
        <w:rPr>
          <w:sz w:val="28"/>
          <w:szCs w:val="28"/>
        </w:rPr>
        <w:t>«…</w:t>
      </w:r>
      <w:r>
        <w:rPr>
          <w:rStyle w:val="P"/>
          <w:sz w:val="28"/>
          <w:szCs w:val="28"/>
        </w:rPr>
        <w:t>совсем особенно, по-осеннему светят окна дома», «как блестят глаз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Холодная осень» – сложный поэтический образ, давший название рассказу. Образ этот полон света и трагизма, любви и отчаяния. В осенний холодный вечер молодые люди обручились. По иронии судьбы их первый вечер в качестве жениха и невесты стал и последним. Именно поэтому весь этот вечер в душах героев пронизан светлой печалью, щемящей тоской, предчувствиями. Увядающая красота природы, осень, окружающая героев в саду, эмоционально созвучны их радостному и вместе с тем тревожному состоянию. Важно и то, что холодный осенний вечер стал самым значимым в жизни героини. Он осветил и согрел всю ее последующую жизнь в эмиграции, полную трудов, лишений, тоски. Этот вечер дал смысл всей «ненужной» жизни, похожей на призрачный «с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ть в рассказе и другие образы-символы. Так, литературные ассоциации вызывает «роковой мешочек» со святым образом, который мать героини надевает на шею молодому человеку перед его отъездом на войну:</w:t>
      </w:r>
      <w:r>
        <w:rPr>
          <w:rStyle w:val="P"/>
          <w:sz w:val="28"/>
          <w:szCs w:val="28"/>
        </w:rPr>
        <w:t xml:space="preserve"> «Мама надела ему на шею тот роковой мешочек, что зашивала вечером, </w:t>
      </w:r>
      <w:r>
        <w:rPr>
          <w:sz w:val="28"/>
          <w:szCs w:val="28"/>
        </w:rPr>
        <w:t>–</w:t>
      </w:r>
      <w:r>
        <w:rPr>
          <w:rStyle w:val="P"/>
          <w:sz w:val="28"/>
          <w:szCs w:val="28"/>
        </w:rPr>
        <w:t xml:space="preserve"> в нем был золотой образок, который носили на войне ее отец и дед, </w:t>
      </w:r>
      <w:r>
        <w:rPr>
          <w:sz w:val="28"/>
          <w:szCs w:val="28"/>
        </w:rPr>
        <w:t>–</w:t>
      </w:r>
      <w:r>
        <w:rPr>
          <w:rStyle w:val="P"/>
          <w:sz w:val="28"/>
          <w:szCs w:val="28"/>
        </w:rPr>
        <w:t xml:space="preserve"> и мы перекрестили его с каким-то порывистым отчаянием». Этот «золотой образок» напоминает «образок на серебряной цепочке», который княжна Марья надевает на шею брату перед его отъездом на войну 1805 года («Война и мир» Л.Н. Толстого). Марья Болконская говорит брату, что образок этот — семейная реликвия, не раз спасавшая на войне их дедушку. Князь Андрей не верит в чудотворность иконы, которая на самом деле спасет ему жизнь. В рассказе Бунина «золотому образку»  не дано спасти жизнь возлюбленного героини.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Символический смысл заключен в именах героев, которые фактически отсутствуют, заменены личными местоимениями «я» и «он». Такое замещение придает рассказу общечеловеческий смысл.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Ювелирно отделана </w:t>
      </w:r>
      <w:r>
        <w:rPr>
          <w:rStyle w:val="P"/>
          <w:b/>
          <w:sz w:val="28"/>
          <w:szCs w:val="28"/>
        </w:rPr>
        <w:t>композиция</w:t>
      </w:r>
      <w:r>
        <w:rPr>
          <w:rStyle w:val="P"/>
          <w:sz w:val="28"/>
          <w:szCs w:val="28"/>
        </w:rPr>
        <w:t xml:space="preserve"> произведения. Так, рассказ героини об ее долгой жизни в эмиграции дан необычайно емко, вмещается в один-единственный абзац. Напротив, описание осеннего вечера, диалоги героев перед расставанием как будто замедляются, занимая большую часть произведения. Такое построение соответствует восприятию героини: дни эмиграции для нее – «непостижимый» «сон», а холодный вечер перед разлукой – яркий момент истинной жизни.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Емкая форма рассказа вбирает </w:t>
      </w:r>
      <w:r>
        <w:rPr>
          <w:rStyle w:val="P"/>
          <w:b/>
          <w:sz w:val="28"/>
          <w:szCs w:val="28"/>
        </w:rPr>
        <w:t>глубокий смысл</w:t>
      </w:r>
      <w:r>
        <w:rPr>
          <w:rStyle w:val="P"/>
          <w:sz w:val="28"/>
          <w:szCs w:val="28"/>
        </w:rPr>
        <w:t>. Автор остро чувствует ценность любви и памяти о ней, кратковременность счастья и несправедливость войны, смер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P"/>
          <w:sz w:val="28"/>
          <w:szCs w:val="28"/>
        </w:rPr>
        <w:t xml:space="preserve">Рассказ Бунина тесно </w:t>
      </w:r>
      <w:r>
        <w:rPr>
          <w:rStyle w:val="P"/>
          <w:b/>
          <w:sz w:val="28"/>
          <w:szCs w:val="28"/>
        </w:rPr>
        <w:t>связан с русской классикой Х1Х века</w:t>
      </w:r>
      <w:r>
        <w:rPr>
          <w:rStyle w:val="P"/>
          <w:sz w:val="28"/>
          <w:szCs w:val="28"/>
        </w:rPr>
        <w:t>. Лаконизмом, лиризмом и философской глубиной он напоминает «Стихотворения в прозе» И.С. Тургенева. Мысль о кратковременности счастья также сближает Бунина с автором повести «Ася». Главный смысл тургеневской повести выражен в афоризме «У счастья нет завтрашнего дня». Стиль Бунина близок чеховскому искусству емких деталей и подтекста, когда глубинный смысл произведения «вычитывается» между строк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 xml:space="preserve">Поэтический текст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Стихотворение «Жена» (1948) принадлежит к </w:t>
      </w:r>
      <w:r>
        <w:rPr>
          <w:rStyle w:val="P"/>
          <w:b/>
          <w:sz w:val="28"/>
          <w:szCs w:val="28"/>
        </w:rPr>
        <w:t>философской лирике</w:t>
      </w:r>
      <w:r>
        <w:rPr>
          <w:rStyle w:val="P"/>
          <w:sz w:val="28"/>
          <w:szCs w:val="28"/>
        </w:rPr>
        <w:t xml:space="preserve"> Н.А. Заболоцкого. Название стихотворения подчеркнуто прозаично. Однако это не мешает поэту размышлять о важном: женской преданности, таланте, искусстве и шире – об искусстве и морали. </w:t>
      </w:r>
    </w:p>
    <w:p>
      <w:pPr>
        <w:pStyle w:val="Normal"/>
        <w:ind w:firstLine="709"/>
        <w:jc w:val="both"/>
        <w:rPr>
          <w:rStyle w:val="P"/>
          <w:sz w:val="28"/>
          <w:szCs w:val="28"/>
        </w:rPr>
      </w:pPr>
      <w:r>
        <w:rPr>
          <w:rStyle w:val="P"/>
          <w:sz w:val="28"/>
          <w:szCs w:val="28"/>
        </w:rPr>
        <w:t xml:space="preserve">Стихотворение </w:t>
      </w:r>
      <w:r>
        <w:rPr>
          <w:rStyle w:val="P"/>
          <w:b/>
          <w:sz w:val="28"/>
          <w:szCs w:val="28"/>
        </w:rPr>
        <w:t>состоит из шести строф и композиционно делится ровно на две части.</w:t>
      </w:r>
      <w:r>
        <w:rPr>
          <w:rStyle w:val="P"/>
          <w:sz w:val="28"/>
          <w:szCs w:val="28"/>
        </w:rPr>
        <w:t xml:space="preserve"> Первые три строфы воспринимаются как зарисовка из домашнего быта известного писателя и его жены. Вторая часть – размышления лирического героя об искусстве, которое безжизненно и бесплодно без любви к близким людям. Позиция лирического героя совпадает с позицией автора.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Лирический образ писателя («</w:t>
      </w:r>
      <w:r>
        <w:rPr>
          <w:i/>
          <w:sz w:val="28"/>
          <w:szCs w:val="28"/>
        </w:rPr>
        <w:t>С утра он все пишет да пишет, В неведомый труд погружен</w:t>
      </w:r>
      <w:r>
        <w:rPr>
          <w:sz w:val="28"/>
          <w:szCs w:val="28"/>
        </w:rPr>
        <w:t>»</w:t>
      </w:r>
      <w:r>
        <w:rPr>
          <w:rStyle w:val="P"/>
          <w:sz w:val="28"/>
          <w:szCs w:val="28"/>
        </w:rPr>
        <w:t>) полон иронии и отчасти самоиронии, в нем есть элементы автопортрета. Н.А. Заболоцкий рисует комический портрет писателя и одновременно утрирует собственный образ.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Мнимо-значительный облик писателя контрастирует с трогательным и человечным образом его жены. Его «хмурому» взгляду противопоставлен ее робкий, «пристально-нежный», «болезненный» взгляд; его впечатляющей «шевелюре» – потешные «кудряшки» на ее «тощей головке». Писатель занят важным, как ему кажется, делом: «все пишет да пишет, в неведомый труд погружен», в то время как жена подает ему «микстуру», «чуть дышит», «лишь только бы здравствовал он». И если под ней случайно скрипнет половица, то наказанием за это становится «пронзительный» взгляд писа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P"/>
          <w:sz w:val="28"/>
          <w:szCs w:val="28"/>
        </w:rPr>
        <w:t>В последних трех строфах звучит взволнованный голос лирического героя. Он уверен, что даже такие гении, как Гете и Данте, не знали столь «смиренной» любви и «трепетной веры в талант», какими судьба одарила писателя. Портрет писателя дополняется деталями, которые намекают на незначительность его таланта, неудачливость и обиду, которые лежат в основе его писаний</w:t>
      </w:r>
      <w:r>
        <w:rPr>
          <w:rStyle w:val="P"/>
        </w:rPr>
        <w:t>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чем ты скребешь на бумаге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чем ты так вечно сердит?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ищешь, копаясь во мраке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их неудач и обид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всего лирического героя поражает душевный холод писателя. Заботясь «о благе, о счастье людей», он не способен оценить преданную любовь близкого человека: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ог ты не видеть доселе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кровища жизни своей?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илософский смысл</w:t>
      </w:r>
      <w:r>
        <w:rPr>
          <w:sz w:val="28"/>
          <w:szCs w:val="28"/>
        </w:rPr>
        <w:t xml:space="preserve"> стихотворения глубок. По мысли Н.А. Заболоцкого, творчество, не согретое душевным теплом, сухо и безжизненно. Искусство без любви мертво, оно никогда не тронет сердце чит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ение написано </w:t>
      </w:r>
      <w:r>
        <w:rPr>
          <w:b/>
          <w:sz w:val="28"/>
          <w:szCs w:val="28"/>
        </w:rPr>
        <w:t>трехстопным амфибрахием с чередованием женских и мужских рифм</w:t>
      </w:r>
      <w:r>
        <w:rPr>
          <w:sz w:val="28"/>
          <w:szCs w:val="28"/>
        </w:rPr>
        <w:t>. Стих звучит как повествование и одновременно как взволнованная мед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этический стиль</w:t>
      </w:r>
      <w:r>
        <w:rPr>
          <w:sz w:val="28"/>
          <w:szCs w:val="28"/>
        </w:rPr>
        <w:t xml:space="preserve"> Н.А. Заболоцкого можно назвать изобразительно-выразительным. Предметные и портретные детали в стихотворении точны, пластичны, визуально наглядны («в зеленую рюмку микстуру», «кудряшки», «на тощей головке», «половица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ропов особенно выразительны эпитеты («болезненный взгляд», «на тощей головке», «в неведомый труд», «пронзительный взгляд», «любви смиренной», «трепетной веры», «гений вселенной»). Метафор немного; наиболее значимая </w:t>
      </w:r>
      <w:r>
        <w:rPr>
          <w:rStyle w:val="P"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заключительной строке: «Сокровища жизни свое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игур речи экспрессивны вопросительно-восклицательные предложения, полные иронии и вол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е поэта свойствен широкий диапазон: от просторечия («все пишет да пишет», «скрипишь на бумаге») до архаизмов («доселе», «здравствовал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ая тема искусства и морали, подлинного и ложного творчества не нова в литературе. К ней обращались А.С. Пушкин («Моцарт и Сальери»), Н.В. Гоголь («Портрет»), Л.Н. Толстой («Война и мир»), М.А. Булгаков («Мастер и Маргарита»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sz w:val="28"/>
          <w:szCs w:val="28"/>
        </w:rPr>
        <w:t xml:space="preserve"> Творческое 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ученика должно быть не менее 3-х словарных статей, посвященных атрибуции литературоведческих категорий. Обязательными компонентами словарной статьи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оведческий терм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итературоведческого терми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инимум одна иллюстрация из художественного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лимпиады может привести перевод иностранного слова, к которому восходит литературоведческий термин, исторические справки о том, когда и кем была введена описываемая литературоведческая категория, как менялось ее содержание (если это имело место), классификацию вариаций термина (например, эпитеты делятся на общеязыковые, народно-поэтические (постоянные), тавтологические, индивидуально-авторские и пр.) и др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ритерии оценивания аналитического зад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использования шкалы.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ёркивает. Работа по этому критерию в целом выглядит как «четвёрка с минусом». В системе оценок по критерию «четвё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 расхождений в таком субъективном процессе, как оценивание письменных текс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аксимально 30 баллов. Шкала оценок: 0 – 10 – 20 – 3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позиционная стройность работы и её стилистическая однородность. Точность формулировок, уместность цитат и отсылок к тексту произвед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о 15 баллов. Шкала оценок: 0 – 5 – 10 – 15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о 10 баллов. Шкала оценок: 0 – 3 – 7 – 10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бщая языковая и речевая грамотность (отсутствие речевых и грамматических ошибок).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мечание 1.</w:t>
      </w:r>
      <w:r>
        <w:rPr>
          <w:sz w:val="28"/>
          <w:szCs w:val="28"/>
        </w:rPr>
        <w:t xml:space="preserve"> Сплошная проверка работы по школьным критериям грамотности с полным подсчётом ошибок не предусматривается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имечание 2. </w:t>
      </w:r>
      <w:r>
        <w:rPr>
          <w:sz w:val="28"/>
          <w:szCs w:val="28"/>
        </w:rPr>
        <w:t xml:space="preserve">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0 баллов.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о 5 баллов. Шкала оценок: 0 – 1 – 3 – 5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Итого: максимальный балл за аналитическое задание –  70 баллов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итерии оценивания творческого зад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рассчитано на самостоятельное творчество ученика, связанное с написанием кратких литературоведческих статей-комментариев для условной «Литературной энциклопедии терминов и понятий» (не менее 3-х литературоведческих терминов с примерами из художественной литературы). Ученик должен выступить в роли литературоведа, показать знания из области теории и истории литературы, умение кратко излагать сложный материал. Оценивается эрудиция, глубина и обоснованность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аботы принимается во внимание: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) количество выбранных для описания дефиниций: не менее 3-х (т.е. 3 и более) – </w:t>
      </w:r>
      <w:r>
        <w:rPr>
          <w:b/>
          <w:i/>
          <w:sz w:val="28"/>
          <w:szCs w:val="28"/>
        </w:rPr>
        <w:t>5 баллов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нее 3-х – 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ление выбранных литературоведческих терминов: точность и ясность изложения значимых содержательных особенностей литературоведческих терминов; уместность и адекватность иллюстрирующих цитат из художественных текстов; соответствие статей-комментариев, составленных участниками олимпиады, жанру короткой литературоведческой статьи – </w:t>
      </w:r>
      <w:r>
        <w:rPr>
          <w:b/>
          <w:i/>
          <w:sz w:val="28"/>
          <w:szCs w:val="28"/>
        </w:rPr>
        <w:t>до 10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логичность, речевая грамотность, соответствие научному стилю – </w:t>
      </w:r>
      <w:r>
        <w:rPr>
          <w:b/>
          <w:i/>
          <w:sz w:val="28"/>
          <w:szCs w:val="28"/>
        </w:rPr>
        <w:t>до 5 балл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Итого: максимальный балл за творческое задание – 20 баллов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ИТОГО: совокупное максимальное количество баллов (т.е. сумма максимальных баллов за аналитическое и творческое задания) – 90 баллов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">
    <w:name w:val="p"/>
    <w:basedOn w:val="Style12"/>
    <w:qFormat/>
    <w:rPr/>
  </w:style>
  <w:style w:type="character" w:styleId="Vl">
    <w:name w:val="vl"/>
    <w:basedOn w:val="Style12"/>
    <w:qFormat/>
    <w:rPr/>
  </w:style>
  <w:style w:type="character" w:styleId="Tcreated">
    <w:name w:val="t_created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0:00Z</dcterms:created>
  <dc:creator>tohauf@gmail.com</dc:creator>
  <dc:description/>
  <cp:keywords/>
  <dc:language>en-US</dc:language>
  <cp:lastModifiedBy>1</cp:lastModifiedBy>
  <dcterms:modified xsi:type="dcterms:W3CDTF">2019-11-21T21:08:00Z</dcterms:modified>
  <cp:revision>13</cp:revision>
  <dc:subject/>
  <dc:title>Всероссийская олимпиада школьников по литературе</dc:title>
</cp:coreProperties>
</file>