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ЛИТЕРАТУ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-2020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Перед вами – иллюстрации художника Евгения Кибрика к одному из известных произведений русской классической литератур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5072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28850" cy="29222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92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5840" cy="3094355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309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4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4840" cy="244094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244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4125" cy="1809750"/>
                  <wp:effectExtent l="0" t="0" r="0" b="0"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, какое это произведение, назовите его автора, вспомните, как зовут его главных геро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эпизоды произведения проиллюстрированы и в какой последовательности следует расставить картинки, чтобы они соответствовали  логике повествования?  Коротко напишите, какому эпизоду соответствует каждая иллюстр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ую картинку вы бы обязательно добавили к имеющимся иллюстрациям? Какой эпизод, с вашей точки зрения, следует обязательно проиллюстрировать и почему? Опишите эту дополнительную иллюстрацию – но помните, что она должна стилистически соответствовать остальным четыр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что современные режиссёры-аниматоры по этому литературному произведению смонтировали фильм следующим образом (далее дана последовательность рисунков): 1 – 2 – 1 – 4 – 1 – 3 – 1. Как изменится сюжет и смысл истории, изложенной таким образом, в сравнении с сюжетом исходного литературного произвед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Прочитайте 3 фрагмента из неоконченной «Поэмы о Гоголе» Николая Асеева, приведенные ниж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ь сеет и сеет без шу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ном окутан Иса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будто томит его д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этом предерзком писа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резво меж лужами скач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все-таки ноги промоч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ос свой под шляпою пря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, слышно, в досаде бормоч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чем я оставил Полтав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 Нежин покинув, уех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гнями сверкавшую слав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нящую близость успех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 лица угрюмы, упря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 верят лишь в почесть да в прибы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ртрет» там выходит из р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у на погибель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вский проспект стал дремуч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осшим чиновничьим лес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изко клубящимся туч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ать на нем тягостным прессом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…&gt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ь зеркало «Ревизора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ь рожи-то — подлинно кр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сталью жандармского вз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ев подрыв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…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вот он перед камин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 сердца родного, ни дру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ятый зловещим амин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пой изуверов запуг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пишите небольшое сочинение о том, каким образом в произведении Н. Асеева преломляется история жизни Н.В. Гоголя, его судьба. Рекомендуемый объем работы – </w:t>
      </w:r>
      <w:r>
        <w:rPr>
          <w:rFonts w:cs="Times New Roman" w:ascii="Times New Roman" w:hAnsi="Times New Roman"/>
          <w:b/>
          <w:sz w:val="28"/>
          <w:szCs w:val="28"/>
        </w:rPr>
        <w:t>не менее 150 слов</w:t>
      </w:r>
      <w:r>
        <w:rPr>
          <w:rFonts w:cs="Times New Roman" w:ascii="Times New Roman" w:hAnsi="Times New Roman"/>
          <w:sz w:val="28"/>
          <w:szCs w:val="28"/>
        </w:rPr>
        <w:t>. Объем творческой работы может превышать 150 с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аглавьте сочинение, отразив в названии его тему или основную мыс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умайте, каким будет </w:t>
      </w:r>
      <w:r>
        <w:rPr>
          <w:rFonts w:cs="Times New Roman" w:ascii="Times New Roman" w:hAnsi="Times New Roman"/>
          <w:b/>
          <w:sz w:val="28"/>
          <w:szCs w:val="28"/>
        </w:rPr>
        <w:t xml:space="preserve">жанр </w:t>
      </w:r>
      <w:r>
        <w:rPr>
          <w:rFonts w:cs="Times New Roman" w:ascii="Times New Roman" w:hAnsi="Times New Roman"/>
          <w:sz w:val="28"/>
          <w:szCs w:val="28"/>
        </w:rPr>
        <w:t>вашего сочинения. Укажите его в подзаголовке. Напишите работу в соответствии с требованиями выбранного вами жанра. Рекомендуемые публицистические жанры: эссе, портретная зарисовка, письмо, этюд, слово, мини-отзыв, мини-реценз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инение должно быть </w:t>
      </w:r>
      <w:r>
        <w:rPr>
          <w:rFonts w:cs="Times New Roman" w:ascii="Times New Roman" w:hAnsi="Times New Roman"/>
          <w:b/>
          <w:sz w:val="28"/>
          <w:szCs w:val="28"/>
        </w:rPr>
        <w:t>самостоятельн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мните о грамотности!</w:t>
      </w:r>
      <w:r>
        <w:rPr>
          <w:rFonts w:cs="Times New Roman" w:ascii="Times New Roman" w:hAnsi="Times New Roman"/>
          <w:sz w:val="28"/>
          <w:szCs w:val="28"/>
        </w:rPr>
        <w:t xml:space="preserve"> Сочинение должно быть написано с соблюдением орфографических, пунктуационных, лексических и грамматических норм современного русск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44:00Z</dcterms:created>
  <dc:creator>Мама</dc:creator>
  <dc:description/>
  <cp:keywords/>
  <dc:language>en-US</dc:language>
  <cp:lastModifiedBy>1</cp:lastModifiedBy>
  <dcterms:modified xsi:type="dcterms:W3CDTF">2019-11-21T15:19:00Z</dcterms:modified>
  <cp:revision>13</cp:revision>
  <dc:subject/>
  <dc:title/>
</cp:coreProperties>
</file>