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 К ЗАДАНИЯМ И 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членов жюр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ого задания – не только проверить историко-литературные знания, но и выявить творческие способности ученика, его умение строить сюжетные линии, устанавливать композиционные связи, понимать, как может меняться повествовательная логика, а с ней и общий смысл произведения в зависимости от расположения эпиз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боты баллы можно распределит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ерно указаны название художественного произведения, автора и героев («Тарас Бульба» Н.В. Гоголя; Тарас Бульба, Остап, Андрий) – </w:t>
      </w:r>
      <w:r>
        <w:rPr>
          <w:rFonts w:cs="Times New Roman" w:ascii="Times New Roman" w:hAnsi="Times New Roman"/>
          <w:b/>
          <w:i/>
          <w:sz w:val="28"/>
          <w:szCs w:val="28"/>
        </w:rPr>
        <w:t>по 1 бал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, всего - </w:t>
      </w:r>
      <w:r>
        <w:rPr>
          <w:rFonts w:cs="Times New Roman" w:ascii="Times New Roman" w:hAnsi="Times New Roman"/>
          <w:b/>
          <w:i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гласно сюжету повести Н.В. Гоголя, рисунки Евгения Кибрика, иллюстрирующие ее эпизоды, следует расположить в таком порядке: 2-4-3-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2.</w:t>
      </w:r>
      <w:r>
        <w:rPr>
          <w:rFonts w:cs="Times New Roman" w:ascii="Times New Roman" w:hAnsi="Times New Roman"/>
          <w:sz w:val="28"/>
          <w:szCs w:val="28"/>
        </w:rPr>
        <w:t xml:space="preserve"> Бедная мать всю ночь сидит над спящими детьми, не смыкая глаз, желая, чтобы ночь тянулась как можно дольше. Её милых сыновей берут от неё; берут для того, чтобы ей не увидеть их никог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4.</w:t>
      </w:r>
      <w:r>
        <w:rPr>
          <w:rFonts w:cs="Times New Roman" w:ascii="Times New Roman" w:hAnsi="Times New Roman"/>
          <w:sz w:val="28"/>
          <w:szCs w:val="28"/>
        </w:rPr>
        <w:t xml:space="preserve"> Три всадника едут  по степи  молча. Старый Тарас вспоминает свою буйную жизнь; Остап, хотя и ожесточившийся за годы обучения в бурсе, сохранил в себе природную доброту и тронут слезами своей бедной матери. Андрий также тяжело переживает прощание с матерью и родным домом, но его мысли заняты воспоминаниями о прекрасной полячке, которую он встретил перед самым отъездом из Ки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3.</w:t>
      </w:r>
      <w:r>
        <w:rPr>
          <w:rFonts w:cs="Times New Roman" w:ascii="Times New Roman" w:hAnsi="Times New Roman"/>
          <w:sz w:val="28"/>
          <w:szCs w:val="28"/>
        </w:rPr>
        <w:t xml:space="preserve"> Тарас Бульба присутствует при страшной казни старшего сына на городской площади. Ни один стон не вырывается под пытками из груди Остапа, лишь перед смертью взывает он: «Батько! Где ты! Слышишь ли ты все это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лышу!» — отвечает над толпой Тарас. Его кидаются ловить, но Тараса уже и след просты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1.</w:t>
      </w:r>
      <w:r>
        <w:rPr>
          <w:rFonts w:cs="Times New Roman" w:ascii="Times New Roman" w:hAnsi="Times New Roman"/>
          <w:sz w:val="28"/>
          <w:szCs w:val="28"/>
        </w:rPr>
        <w:t xml:space="preserve"> Железными цепями привязывают Тараса к дубу, прибивают гвоздями руки и раскладывают под ним костёр. Перед смертью успевает Тарас крикнуть товарищам, чтобы спускались они к челнам, которые сверху видит он, и уходили от погони по реке. И в последнюю страшную минуту думает старый атаман о товарищах, о будущих их победах, когда уже не будет с ними старого Тар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ченик указал верную последовательность иллюстраций (2-4-3-1), то его ответ оценивается </w:t>
      </w:r>
      <w:r>
        <w:rPr>
          <w:rFonts w:cs="Times New Roman" w:ascii="Times New Roman" w:hAnsi="Times New Roman"/>
          <w:b/>
          <w:sz w:val="28"/>
          <w:szCs w:val="28"/>
        </w:rPr>
        <w:t>2-мя бал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2 балла</w:t>
      </w:r>
      <w:r>
        <w:rPr>
          <w:rFonts w:cs="Times New Roman" w:ascii="Times New Roman" w:hAnsi="Times New Roman"/>
          <w:sz w:val="28"/>
          <w:szCs w:val="28"/>
        </w:rPr>
        <w:t xml:space="preserve"> следует добавить за краткий пересказ каждого эпизода, которому соответствует та или иная  иллюстрация; итого за верный пересказ проиллюстрированных фрагментов повести Н.В. Гоголя участник муниципального этапа олимпиады может получить дополнительно </w:t>
      </w:r>
      <w:r>
        <w:rPr>
          <w:rFonts w:cs="Times New Roman" w:ascii="Times New Roman" w:hAnsi="Times New Roman"/>
          <w:b/>
          <w:i/>
          <w:sz w:val="28"/>
          <w:szCs w:val="28"/>
        </w:rPr>
        <w:t>8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второму критерию ученик может набрать максимум </w:t>
      </w:r>
      <w:r>
        <w:rPr>
          <w:rFonts w:cs="Times New Roman" w:ascii="Times New Roman" w:hAnsi="Times New Roman"/>
          <w:b/>
          <w:sz w:val="28"/>
          <w:szCs w:val="28"/>
        </w:rPr>
        <w:t>10 баллов (= 2+8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бедительное обоснование выбора эпизода для дополнительной иллюстрации, четкое, конкретное, визуально ясное ее описание, стилистическое единство новой картинки с уже имеющимися – </w:t>
      </w:r>
      <w:r>
        <w:rPr>
          <w:rFonts w:cs="Times New Roman" w:ascii="Times New Roman" w:hAnsi="Times New Roman"/>
          <w:b/>
          <w:i/>
          <w:sz w:val="28"/>
          <w:szCs w:val="28"/>
        </w:rPr>
        <w:t>до 10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аргументированное, логичное, мотивированное объяснение тех сюжетных трансформаций, к которым приведет анимационный монтаж (предложенная последовательность может быть прочитана так: Тарас перед смертью вспоминает о своей жизни, о борьбе запорожцев за свободу и веру, о гибели своих сыновей). Разумеется, возможны и иные варианты объяснения тех смысловых эффектов, которые возникают при уходе от хронологической логики в монтаже – </w:t>
      </w:r>
      <w:r>
        <w:rPr>
          <w:rFonts w:cs="Times New Roman" w:ascii="Times New Roman" w:hAnsi="Times New Roman"/>
          <w:b/>
          <w:i/>
          <w:sz w:val="28"/>
          <w:szCs w:val="28"/>
        </w:rPr>
        <w:t>до 5 балл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за задание 1 – 3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  <w:r>
        <w:rPr>
          <w:rFonts w:cs="Times New Roman" w:ascii="Times New Roman" w:hAnsi="Times New Roman"/>
          <w:sz w:val="28"/>
          <w:szCs w:val="28"/>
        </w:rPr>
        <w:t>требует от ученика продемонстрировать определённые навыки аналитической работы с текстом, умение писать сочинение по законам текста и жанра, в котором необходимо отразить важные этапы жизни и творчества Н.В. Гоголя и показать, какой отклик судьба писателя находит в душе лирического героя неоконченной поэмы Н. Асе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творческой работы участника олимпиады может превышать 150 слов. Наиболее адекватными этому объему слов публицистическими жанрами являются эссе, портретная зарисовка, письмо, этюд, слово, мини-отзыв, мини-реценз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должно быть самостоя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сочи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держание сочинения (полнота раскрытия темы, соответствие содержания теме, воплощенность идейного замысла) – 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жанровое своеобразие (наличие в сочинении признаков указанного жанра) – 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мпозиция сочинения (наличие в сочинение трех композиционных частей (введение, основная часть, заключение) и их соразмерность, логичность рассуждения, уместность иллюстративного материала, привлеченного из исходного текста Н. Асеева) – 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мотность сочинения: соблюдение орфографических, пунктуационных, лексических и грамматических норм – 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 (при отсутствии ошибок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боте на 100 слов приходится 1-2 ошибки – 2 балла, 3-4 ошибки – 1 балл, 5 и более ошибок – 0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у олимпиады можно присуд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т 1 до 3 бал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за оригинальность формулировки заголовка сочинения и выбранного жанра, неординарность развития темы, точность и уникальность приводимых в порядке иллюстрации фактов из жизни и творчества Н.В. Гоголя, богатство лексики и разнообразие синтаксических конструкций, уместность и точность ци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за задание – 15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: совокупное максимальное количество баллов (т.е. сумма максимальных баллов за задания 1 и 2) – 45 балл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0:00Z</dcterms:created>
  <dc:creator>Мама</dc:creator>
  <dc:description/>
  <cp:keywords/>
  <dc:language>en-US</dc:language>
  <cp:lastModifiedBy>1</cp:lastModifiedBy>
  <dcterms:modified xsi:type="dcterms:W3CDTF">2019-11-21T14:05:00Z</dcterms:modified>
  <cp:revision>13</cp:revision>
  <dc:subject/>
  <dc:title/>
</cp:coreProperties>
</file>