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ЕНТ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налитическому и творческому зад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членов жюр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нализируя текст, ученик должен показать </w:t>
      </w:r>
      <w:r>
        <w:rPr>
          <w:i/>
          <w:sz w:val="28"/>
          <w:szCs w:val="28"/>
        </w:rPr>
        <w:t>степень сформированности аналитических, филологических навыков</w:t>
      </w:r>
      <w:r>
        <w:rPr>
          <w:sz w:val="28"/>
          <w:szCs w:val="28"/>
        </w:rPr>
        <w:t xml:space="preserve"> – именно они и станут предметом оценки. Ученик сам определяет методы и приемы анализа, структуру и последовательность изложения своих мыслей. Важно, чтобы анализ текста приводил ученика-читателя к главному – пониманию автора, смысла его высказывания, его позиции, способов, которыми он эту позицию выразил. Под «целостным анализом текста» мы понимаем </w:t>
      </w:r>
      <w:r>
        <w:rPr>
          <w:i/>
          <w:sz w:val="28"/>
          <w:szCs w:val="28"/>
        </w:rPr>
        <w:t>не обязательный учет и скрупулезное описание</w:t>
      </w:r>
      <w:r>
        <w:rPr>
          <w:sz w:val="28"/>
          <w:szCs w:val="28"/>
        </w:rPr>
        <w:t xml:space="preserve"> всех его структурных уровней –– от фонетической и ритмико-метрической стороны до контекста и интертекста:  мы рекомендуем сосредоточиться на тех аспектах текста, которые актуализированы в нём и в наибольшей степени «работают» на раскрытие заложенных в нём смыслов. Специально оговариваем: </w:t>
      </w:r>
      <w:r>
        <w:rPr>
          <w:i/>
          <w:sz w:val="28"/>
          <w:szCs w:val="28"/>
        </w:rPr>
        <w:t>анализ текста – это не повод демонстрировать знание филологической терминологии;</w:t>
      </w:r>
      <w:r>
        <w:rPr>
          <w:sz w:val="28"/>
          <w:szCs w:val="28"/>
        </w:rPr>
        <w:t xml:space="preserve"> цель его не в создании наукообразного текста о тексте художественном. Обилие терминов в работе ещё не означает научности. Гораздо важнее сказать о своём понимании ясно и точно, а термины использовать к месту и дозированно.</w:t>
      </w:r>
    </w:p>
    <w:p>
      <w:pPr>
        <w:pStyle w:val="1"/>
        <w:spacing w:lineRule="auto" w:line="360"/>
        <w:ind w:left="57" w:right="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7" w:hanging="0"/>
        <w:jc w:val="both"/>
        <w:rPr/>
      </w:pPr>
      <w:r>
        <w:rPr>
          <w:b/>
          <w:color w:val="000000"/>
          <w:sz w:val="28"/>
          <w:szCs w:val="28"/>
        </w:rPr>
        <w:t xml:space="preserve">N.B. </w:t>
      </w:r>
      <w:r>
        <w:rPr>
          <w:color w:val="000000"/>
          <w:sz w:val="28"/>
          <w:szCs w:val="28"/>
        </w:rPr>
        <w:t xml:space="preserve">Направления для анализа, предложенные школьникам, носят рекомендательный характер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заический текс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С. Тургенев</w:t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ИДАНИЕ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ab/>
        <w:t>Сюжет и композиция расс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 входящего в цикл «Записки охотника» рассказа «Свидание» И.С. Тургенева несложный. Главное событие – расставание мужчины и женщины, которых некогда связывали любовные отношения. Повествует об этом рассказчик, на глазах которого разворачивается драматичная сцена. Сюжетная линия «Акулина – Виктор» развивается линейно, внешних событий нет; интерес рассказчика (как и автора) сконцентрирован на том, что происходит во внутреннем мире персонажей. Без труда можно выделить в тексте все структурные компоненты этого сюжета: экспозицию (описание девушки, ожидавшей возлюбленного), завязку (появление Виктора), развитие действия (напряженный диалог персонажей), кульминацию («слезный», укоряющий монолог Акулины) и развязку (когда Виктор широким шагами удаляется, оставив бывшую возлюбленную наедине со своим горем). Особенность этой сюжетной линии заключается в том, что она имеет открытый ф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есть и побочная сюжетная линия – «Акулина – рассказчик». Она окаймляет сцену прощального свидания Акулины и Виктора. Побочный сюжет открывается описанием осеннего леса, в котором прилег отдохнуть после долгого перехода рассказчик. Это экспозиция. Завязка соотнесена с появлением в поле зрения рассказчика крестьянской девушки. Кульминационным моментом является  момент, когда рассказчик выдал свое присутствие, бросившись к несчастной Акулине, чтобы утешить ее. Но девушка пугается незнакомца, появившегося неведомо откуда, и убегает. Этим исчерпывается эта сюжетная линия, хотя образ </w:t>
      </w:r>
      <w:r>
        <w:rPr>
          <w:i/>
          <w:sz w:val="28"/>
          <w:szCs w:val="28"/>
        </w:rPr>
        <w:t>бедной</w:t>
      </w:r>
      <w:r>
        <w:rPr>
          <w:sz w:val="28"/>
          <w:szCs w:val="28"/>
        </w:rPr>
        <w:t xml:space="preserve"> девушки, видимо, запал в душу охотнику («долго не выходил из моей головы»). Об этом мы узнаем из «эпиложной» части повествования, где говорится о букете увядших васильков, который бережно хранит рассказ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сказ о расставании </w:t>
      </w:r>
      <w:r>
        <w:rPr>
          <w:i/>
          <w:sz w:val="28"/>
          <w:szCs w:val="28"/>
        </w:rPr>
        <w:t xml:space="preserve">бедной </w:t>
      </w:r>
      <w:r>
        <w:rPr>
          <w:sz w:val="28"/>
          <w:szCs w:val="28"/>
        </w:rPr>
        <w:t xml:space="preserve">крестьянской девушки Акулины и жестокого и избалованного барского камердинера Виктора вписан в контекст путевых впечатлений охотника, поведанных им читателю от первого л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композиционным приемом в рассказе является прием противопоставления. Он используется и в пейзажной зарисовке,  чтобы показать непостоянство осенней погоды, и в композиции системы персонажей (чистой, искренней, любящей крестьянской девушке Акулине противопоставлен безнравственный, циничный и избалованный лакей – жалкая пародия русского барина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странственно-временная организация рассказа. Символика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ытия рассказа происходят в осеннем лесу. Это место как нельзя лучше подходит для любовного свидания, так как оно скрывает влюбленных от посторонних глаз. Описание </w:t>
      </w:r>
      <w:r>
        <w:rPr>
          <w:i/>
          <w:sz w:val="28"/>
          <w:szCs w:val="28"/>
        </w:rPr>
        <w:t>непостоянной</w:t>
      </w:r>
      <w:r>
        <w:rPr>
          <w:sz w:val="28"/>
          <w:szCs w:val="28"/>
        </w:rPr>
        <w:t xml:space="preserve"> осенней погоды и изменяющегося пейзажа с удивительной глубиной и точностью передают изменение душевного состояния героини от робкой надежды на счастье до горькой безысходности. Образ девушки естественен, он легко вписывается в картину природы, между ними нет даже абзацного отступа, пейзаж именно плавно «переходит» в портрет Акулины или Акулина «растворяется» в осеннем лесу (это в прямом смысле происходит в финале рассказа, когда девушка убегает), что подчеркивается и лексическими параллелями: «</w:t>
      </w:r>
      <w:r>
        <w:rPr>
          <w:color w:val="000000"/>
          <w:sz w:val="28"/>
          <w:szCs w:val="28"/>
        </w:rPr>
        <w:t xml:space="preserve">Небо то всё заволакивалось рыхлыми </w:t>
      </w:r>
      <w:r>
        <w:rPr>
          <w:i/>
          <w:color w:val="000000"/>
          <w:sz w:val="28"/>
          <w:szCs w:val="28"/>
        </w:rPr>
        <w:t>белыми</w:t>
      </w:r>
      <w:r>
        <w:rPr>
          <w:color w:val="000000"/>
          <w:sz w:val="28"/>
          <w:szCs w:val="28"/>
        </w:rPr>
        <w:t xml:space="preserve"> облаками»,</w:t>
      </w:r>
      <w:r>
        <w:rPr>
          <w:sz w:val="28"/>
          <w:szCs w:val="28"/>
        </w:rPr>
        <w:t xml:space="preserve"> «березы стояли все </w:t>
      </w:r>
      <w:r>
        <w:rPr>
          <w:i/>
          <w:sz w:val="28"/>
          <w:szCs w:val="28"/>
        </w:rPr>
        <w:t>белые</w:t>
      </w:r>
      <w:r>
        <w:rPr>
          <w:sz w:val="28"/>
          <w:szCs w:val="28"/>
        </w:rPr>
        <w:t xml:space="preserve">» - «чистая </w:t>
      </w:r>
      <w:r>
        <w:rPr>
          <w:i/>
          <w:sz w:val="28"/>
          <w:szCs w:val="28"/>
        </w:rPr>
        <w:t>белая</w:t>
      </w:r>
      <w:r>
        <w:rPr>
          <w:sz w:val="28"/>
          <w:szCs w:val="28"/>
        </w:rPr>
        <w:t xml:space="preserve"> рубаха», «густые </w:t>
      </w:r>
      <w:r>
        <w:rPr>
          <w:i/>
          <w:sz w:val="28"/>
          <w:szCs w:val="28"/>
        </w:rPr>
        <w:t>белокурые</w:t>
      </w:r>
      <w:r>
        <w:rPr>
          <w:sz w:val="28"/>
          <w:szCs w:val="28"/>
        </w:rPr>
        <w:t xml:space="preserve"> волосы», «лоб, </w:t>
      </w:r>
      <w:r>
        <w:rPr>
          <w:i/>
          <w:sz w:val="28"/>
          <w:szCs w:val="28"/>
        </w:rPr>
        <w:t>белый</w:t>
      </w:r>
      <w:r>
        <w:rPr>
          <w:sz w:val="28"/>
          <w:szCs w:val="28"/>
        </w:rPr>
        <w:t xml:space="preserve">, как слоновая кость»; «листья </w:t>
      </w:r>
      <w:r>
        <w:rPr>
          <w:i/>
          <w:sz w:val="28"/>
          <w:szCs w:val="28"/>
        </w:rPr>
        <w:t>загорались</w:t>
      </w:r>
      <w:r>
        <w:rPr>
          <w:sz w:val="28"/>
          <w:szCs w:val="28"/>
        </w:rPr>
        <w:t xml:space="preserve"> червонным золотом и </w:t>
      </w:r>
      <w:r>
        <w:rPr>
          <w:i/>
          <w:sz w:val="28"/>
          <w:szCs w:val="28"/>
        </w:rPr>
        <w:t>гасли</w:t>
      </w:r>
      <w:r>
        <w:rPr>
          <w:sz w:val="28"/>
          <w:szCs w:val="28"/>
        </w:rPr>
        <w:t xml:space="preserve">» – «взор задрожал, </w:t>
      </w:r>
      <w:r>
        <w:rPr>
          <w:i/>
          <w:sz w:val="28"/>
          <w:szCs w:val="28"/>
        </w:rPr>
        <w:t>зажегся</w:t>
      </w:r>
      <w:r>
        <w:rPr>
          <w:sz w:val="28"/>
          <w:szCs w:val="28"/>
        </w:rPr>
        <w:t xml:space="preserve"> ожиданьем»; «она </w:t>
      </w:r>
      <w:r>
        <w:rPr>
          <w:i/>
          <w:sz w:val="28"/>
          <w:szCs w:val="28"/>
        </w:rPr>
        <w:t>вспыхнула</w:t>
      </w:r>
      <w:r>
        <w:rPr>
          <w:sz w:val="28"/>
          <w:szCs w:val="28"/>
        </w:rPr>
        <w:t xml:space="preserve"> вдруг… и тотчас опять </w:t>
      </w:r>
      <w:r>
        <w:rPr>
          <w:i/>
          <w:sz w:val="28"/>
          <w:szCs w:val="28"/>
        </w:rPr>
        <w:t>поникла</w:t>
      </w:r>
      <w:r>
        <w:rPr>
          <w:sz w:val="28"/>
          <w:szCs w:val="28"/>
        </w:rPr>
        <w:t xml:space="preserve"> вся, </w:t>
      </w:r>
      <w:r>
        <w:rPr>
          <w:i/>
          <w:sz w:val="28"/>
          <w:szCs w:val="28"/>
        </w:rPr>
        <w:t>побледнела, смутилась</w:t>
      </w:r>
      <w:r>
        <w:rPr>
          <w:sz w:val="28"/>
          <w:szCs w:val="28"/>
        </w:rPr>
        <w:t>». Таким образом показанная гармоничная связь мира человека и мира природы усиливает драматизм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– это время года, когда природа угасает (вспомним известные стихотворные строки: </w:t>
      </w:r>
      <w:r>
        <w:rPr>
          <w:i/>
          <w:sz w:val="28"/>
          <w:szCs w:val="28"/>
        </w:rPr>
        <w:t xml:space="preserve">Осенняя пора! очей очарованье! / Приятная мне твоя </w:t>
      </w:r>
      <w:r>
        <w:rPr>
          <w:b/>
          <w:i/>
          <w:sz w:val="28"/>
          <w:szCs w:val="28"/>
        </w:rPr>
        <w:t>прощальная</w:t>
      </w:r>
      <w:r>
        <w:rPr>
          <w:i/>
          <w:sz w:val="28"/>
          <w:szCs w:val="28"/>
        </w:rPr>
        <w:t xml:space="preserve"> краса – / Люблю я пышное </w:t>
      </w:r>
      <w:r>
        <w:rPr>
          <w:b/>
          <w:i/>
          <w:sz w:val="28"/>
          <w:szCs w:val="28"/>
        </w:rPr>
        <w:t>природы увяданье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 xml:space="preserve"> (А.С. Пушкин). Безусловно, она имеет символическое значение, которое здесь, в рассказе, актуализируется: речь идет об увядании, угасании чувств (хотя навряд ли чувство Акулины к Виктору было взаимным), то есть о заключительной фазе взаимоотношений двух главных персона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 как место действия тоже представляется символом. Его символическое значение, которое связано, во-первых, на всех уровнях с символикой женского начала или Великой матери, так как лес – это место изобилия растительной и животной жизни. Вот почему так органично смотрится чистая, светлая Акулина в белоствольном березовом лесу. Во-вторых, лес – это место, где человек может заблудиться. «Заблудилась» в своей любви и жизни тургеневская крестьянка, отдавшись недостойному человеку.  Вспомним, именно в лесу увидел себя герой «Божественной комедии» Данте Алигьери: </w:t>
      </w:r>
      <w:r>
        <w:rPr>
          <w:i/>
          <w:sz w:val="28"/>
          <w:szCs w:val="28"/>
        </w:rPr>
        <w:t>земную жизнь пройдя до половины</w:t>
      </w:r>
      <w:r>
        <w:rPr>
          <w:sz w:val="28"/>
          <w:szCs w:val="28"/>
        </w:rPr>
        <w:t xml:space="preserve">, он </w:t>
      </w:r>
      <w:r>
        <w:rPr>
          <w:i/>
          <w:sz w:val="28"/>
          <w:szCs w:val="28"/>
        </w:rPr>
        <w:t>очутился в сумрачном лесу</w:t>
      </w:r>
      <w:r>
        <w:rPr>
          <w:sz w:val="28"/>
          <w:szCs w:val="28"/>
        </w:rPr>
        <w:t>. И лес у Данте – это символ грехов, совершенных человеком на протяжении жизни, и испытываемых им заблу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ропоцентричность тургеневского пейзажа проявляется и в использовании писателем такого выразительного приема, как символика названий растений и цветов, вызывающих ассоциации с чертами характера и эмоциями человека. Букет, который с такой любовью собран Акулиной для Виктора и который он, уходя, небрежно бросил, составлен из простых полевых цветов, символизирующих лучшие качества русского женского характера: изящество, утонченность (василек), истинную любовь (незабудка), покорность (тоненькая травка). Таким образом, букет Акулины соотносится с ее социально-психологическим портретом, раскрывает 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диалогов в раскрытии образов главных героев</w:t>
      </w:r>
    </w:p>
    <w:p>
      <w:pPr>
        <w:pStyle w:val="Normal"/>
        <w:rPr/>
      </w:pPr>
      <w:r>
        <w:rPr>
          <w:sz w:val="28"/>
          <w:szCs w:val="28"/>
        </w:rPr>
        <w:t xml:space="preserve">Диалоговые реплики главных героев выполняют функции психологической авторепрезентации персонажей. Речь Акулины плавная, благозвучная, образная (образность ее речи – народно-поэтическая, подчеркивается постоянными эпитетами: </w:t>
      </w:r>
      <w:r>
        <w:rPr>
          <w:i/>
          <w:sz w:val="28"/>
          <w:szCs w:val="28"/>
        </w:rPr>
        <w:t>горемычная сиротинушка, доброе словечко</w:t>
      </w:r>
      <w:r>
        <w:rPr>
          <w:sz w:val="28"/>
          <w:szCs w:val="28"/>
        </w:rPr>
        <w:t>), вместе с тем простая и достаточно грамотная. Она соответствует образу крестьянки, но образ этот несколько идеализирован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чь Виктора выдаёт принадлежность к дворне, хотя его внешний портрет напыщенный (но внешний лоск персонажа напускной, поэтому образ получился весьма вульгарным; чтобы это доказать, достаточно проработать такие детали его портрета, как </w:t>
      </w:r>
      <w:r>
        <w:rPr>
          <w:i/>
          <w:sz w:val="28"/>
          <w:szCs w:val="28"/>
        </w:rPr>
        <w:t>розовый галстучек с лиловыми кончиками, черный бархатный картуз с золотым галуном, красные и кривые пальцы в золотых и серебряных кольцах, пальто с барского плеча, лорнет</w:t>
      </w:r>
      <w:r>
        <w:rPr>
          <w:sz w:val="28"/>
          <w:szCs w:val="28"/>
        </w:rPr>
        <w:t xml:space="preserve">; жесты: </w:t>
      </w:r>
      <w:r>
        <w:rPr>
          <w:i/>
          <w:sz w:val="28"/>
          <w:szCs w:val="28"/>
        </w:rPr>
        <w:t>величественно</w:t>
      </w:r>
      <w:r>
        <w:rPr>
          <w:sz w:val="28"/>
          <w:szCs w:val="28"/>
        </w:rPr>
        <w:t xml:space="preserve"> провел рукой по своим густым, туго завитым волосам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 достоинством</w:t>
      </w:r>
      <w:r>
        <w:rPr>
          <w:color w:val="000000"/>
          <w:sz w:val="28"/>
          <w:szCs w:val="28"/>
        </w:rPr>
        <w:t xml:space="preserve"> посмотрев кругом, </w:t>
      </w:r>
      <w:r>
        <w:rPr>
          <w:i/>
          <w:color w:val="000000"/>
          <w:sz w:val="28"/>
          <w:szCs w:val="28"/>
        </w:rPr>
        <w:t>бережно</w:t>
      </w:r>
      <w:r>
        <w:rPr>
          <w:color w:val="000000"/>
          <w:sz w:val="28"/>
          <w:szCs w:val="28"/>
        </w:rPr>
        <w:t xml:space="preserve"> прикрыл опять свою </w:t>
      </w:r>
      <w:r>
        <w:rPr>
          <w:i/>
          <w:color w:val="000000"/>
          <w:sz w:val="28"/>
          <w:szCs w:val="28"/>
        </w:rPr>
        <w:t>драгоценную</w:t>
      </w:r>
      <w:r>
        <w:rPr>
          <w:color w:val="000000"/>
          <w:sz w:val="28"/>
          <w:szCs w:val="28"/>
        </w:rPr>
        <w:t xml:space="preserve"> голову;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н </w:t>
      </w:r>
      <w:r>
        <w:rPr>
          <w:i/>
          <w:color w:val="000000"/>
          <w:sz w:val="28"/>
          <w:szCs w:val="28"/>
        </w:rPr>
        <w:t>снисходительно потрепал</w:t>
      </w:r>
      <w:r>
        <w:rPr>
          <w:color w:val="000000"/>
          <w:sz w:val="28"/>
          <w:szCs w:val="28"/>
        </w:rPr>
        <w:t xml:space="preserve"> ее по плечу</w:t>
      </w:r>
      <w:r>
        <w:rPr>
          <w:sz w:val="28"/>
          <w:szCs w:val="28"/>
        </w:rPr>
        <w:t>). Речь Виктора неправильная и неуклюжая, что говорит о его безграмотности (здесь необходимо сказать о нарушениях орфоэпических норм («обчество», небрежный выговор «в нос») и грамматических («вишь»), избыточных вводных словах («так сказать»), неуместной инверсии («на службу поступить желает» - о барине), проинтерпретировать сложное подлежащее типа «</w:t>
      </w:r>
      <w:r>
        <w:rPr>
          <w:i/>
          <w:sz w:val="28"/>
          <w:szCs w:val="28"/>
        </w:rPr>
        <w:t>нам с барином</w:t>
      </w:r>
      <w:r>
        <w:rPr>
          <w:sz w:val="28"/>
          <w:szCs w:val="28"/>
        </w:rPr>
        <w:t xml:space="preserve"> (нельзя же здесь остаться)»). Она не идет в разрез с портретным описанием этого во всех смыслах ограниченного человека (так, </w:t>
      </w:r>
      <w:r>
        <w:rPr>
          <w:color w:val="000000"/>
          <w:sz w:val="28"/>
          <w:szCs w:val="28"/>
        </w:rPr>
        <w:t xml:space="preserve">волосы его начинали расти «почти у самых бровей», т.е. лба практически не </w:t>
      </w:r>
      <w:r>
        <w:rPr>
          <w:sz w:val="28"/>
          <w:szCs w:val="28"/>
        </w:rPr>
        <w:t xml:space="preserve">было, а чрезвычайно низкий лоб считается характерным признаком человека недалекого, не склонного к теоретическим размышлениям, прагматичного, </w:t>
      </w:r>
      <w:r>
        <w:rPr>
          <w:color w:val="000000"/>
          <w:sz w:val="28"/>
          <w:szCs w:val="28"/>
        </w:rPr>
        <w:t>идущего к своей цели напролом, эгоистичного и даже жестоког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рассказа И.С. Тургенева с другими произведениями русской и мировой литературы</w:t>
      </w:r>
    </w:p>
    <w:p>
      <w:pPr>
        <w:pStyle w:val="Normal"/>
        <w:rPr/>
      </w:pPr>
      <w:r>
        <w:rPr>
          <w:sz w:val="28"/>
          <w:szCs w:val="28"/>
        </w:rPr>
        <w:t>О том что пейзажная зарисовка выдержана в стилистике А.С. Пушкина мы уже сказали, добавить к этому можно отсылку к пейзажным лирическим стихотворениям Ф.И. Тютчева («Есть в осени первоначальной…» и др.).</w:t>
      </w:r>
    </w:p>
    <w:p>
      <w:pPr>
        <w:pStyle w:val="Normal"/>
        <w:rPr/>
      </w:pPr>
      <w:r>
        <w:rPr>
          <w:sz w:val="28"/>
          <w:szCs w:val="28"/>
        </w:rPr>
        <w:t>Оценочный эпитет «бедная» в отношении Акулины, который неоднократно появляется в речи рассказчика и свидетельствует о его искреннем сочувствии девушке, должен натолкнуть учащихся на «Бедную Лизу» Н.М. Карамзина и его идею о том, что «и крестьянки любить умеют». Но фабулу рассказа И.С. Тургенева, в отличие от повести Н.М. Карамзина, нельзя трактовать как «фабулу неравной любви», так как о социальном неравенстве тургеневских героев говорить не при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Акулина должно вызвать к жизни в памяти обучающихся образ Акулины- Лизы Муромской из «Барышни-крестьянки» А.С. Пушки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этический текс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споминания в Михайловском»</w:t>
      </w:r>
      <w:r>
        <w:rPr>
          <w:sz w:val="28"/>
          <w:szCs w:val="28"/>
        </w:rPr>
        <w:t xml:space="preserve"> — образец философской лирики </w:t>
      </w:r>
      <w:r>
        <w:rPr>
          <w:b/>
          <w:sz w:val="28"/>
          <w:szCs w:val="28"/>
        </w:rPr>
        <w:t xml:space="preserve">А. Дольского. </w:t>
      </w:r>
      <w:r>
        <w:rPr>
          <w:sz w:val="28"/>
          <w:szCs w:val="28"/>
        </w:rPr>
        <w:t xml:space="preserve"> Главная тема – тема поэта и поэзии, или тема творчества. Вторую часть этого текста лишь отчасти можно отнести к любовной лирике, хотя в ней и говорится о животворящей силе любви (в стихах поэтом воспевается любовь, на создание которых его подвигает любовь как божественный дар, как награда за творчество (</w:t>
      </w:r>
      <w:r>
        <w:rPr>
          <w:i/>
          <w:color w:val="000000"/>
          <w:sz w:val="28"/>
          <w:szCs w:val="28"/>
        </w:rPr>
        <w:t>За полстиха на свет – Наташа, и вместо рифмы - поцелуй</w:t>
      </w:r>
      <w:r>
        <w:rPr>
          <w:sz w:val="28"/>
          <w:szCs w:val="28"/>
        </w:rPr>
        <w:t xml:space="preserve">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нализе этого произведения необходимо оттолкнуться от названия. В нем упоминается Михайловское – имение матери А.С Пушкина в Псковской губернии, где Александр Сергеевич не только бывал ребенком, но и был «заперт» царскими властями за смелые стихи и поступки в 1824 году. Нередко наезжал он в это сельцо и по окончании опалы. В Михайловском в разное время им были написаны «Деревня», «Чаадаеву», ода «Вольность», поэма «Руслан и Людмила», трагедия «Борис Годунов», большая часть «Евгения Онегина»… Всего около 100 произведений. Сегодня в Михайловском размещается дом-музей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ервая (философско-медитативная) часть «Воспоминания в Михайловском» - это попытка осмысления  ряда фактов биографии (в том числе и творческой) русского поэта, в результате которой лирический герой А. Дольского приходит к выводу о том, что А.С. Пушкин относится к третьей «категории» творцов – создающих прекрасное «вне нормы», «презрев любой предел» (например, А.С. Пушкин перешел границы дозволенного, когда в свой  «жестокий век» не побоялся прославлять Свободу и «милость к падшим призывал» - см. «Я памятник себе воздвиг нерукотворный…»), возвышаясь над «возней и мелким мельтешеньем» (ср. ту же мысль в стихотворении «19 октября», написанном А.С. Пушкиным в Михайловском: «Служенье муз не терпит суеты;/ Прекрасное должно быть величаво…») и «не требуя наград» (трансформированная цитата из стихотворения «Я памятник воздвиг себе нерукотворный…» - «не требуя венца»). Свобода мысли и творчества, глубина осмысления действительности, естественность и простота формы – вот «три кита», на которых возлежит настоящее искусство и величие поэта, и в первую очередь А.С. Пушкина.</w:t>
      </w:r>
    </w:p>
    <w:p>
      <w:pPr>
        <w:pStyle w:val="Normal"/>
        <w:rPr/>
      </w:pPr>
      <w:r>
        <w:rPr>
          <w:sz w:val="28"/>
          <w:szCs w:val="28"/>
        </w:rPr>
        <w:t>Название лирического произведения А. Дольского соотносится с стихотворными воспоминаниями прежде всего самого А.С. Пушкина («Воспоминания в Царском Селе», «Вновь я посетил…», «Деревня»; последние два текста тематически коррелируют со второй частью стихотворения А. Доль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ой композиционный прием в этом лирическом произведении – прием ретроспекции. «Воспоминания в Михайловском» - двухчастное построение; первая (философско-медитативная) часть и эпиграф из «Евгения Онегина» А.С. Пушкина  подготавливают вторую (романсную)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тературоведении романсом называется жанр лирики – небольшое лирическое стихотворение напевного типа, преимущественно на тему любви. По своей форме романс — произведение строфического строения, его стих рифмованный, обычно без рефрена, но во второй части «Воспоминаний в Михайловском» рефрен присутствует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Субъектом лирического переживания первой части является лирический герой А. Дольского, предающийся воспоминаниям и размышлениям, находясь, видимо, в Михайловском (условно). А во второй части мы «слышим» больше голос самого А.С. Пушкина (его «оживляет» и эпиграф, и детали биографии, «пропущенные» как бы сквозь сознание А.С. Пушкина: «</w:t>
      </w:r>
      <w:r>
        <w:rPr>
          <w:color w:val="000000"/>
          <w:sz w:val="28"/>
          <w:szCs w:val="28"/>
        </w:rPr>
        <w:t>Стихи - такое преступленье,/ что только в рифму говори…» - намек на оду «Вольность» (1820) и смелую переписку с друзьями-декабристами, ставшую достоянием властей и причиной ссылки в Михайловское; «кто объяснит и кто поймет/ вдруг после Ветхого Завета/ такой безудержный полет» - намек на увлеченность находящегося в Михайловском А.С. Пушкина одновременно Ветхим Заветом, в результате чего появилось стихотворение «Пророк» о высокой миссии поэта, и женщинами, которым посвящены лучшие любовные стихи (например, в Михайловском было написано послание «Я помню чудное мгновенье…»); «Жизнь потерять совсем не страшно/ ни за любовь, ни за хвалу…» - будучи в Михайловском Пушкин тяжело переживает удел своих товарищей-декабристов, казненных и осужденных на каторгу после подавления восстания на Сенатской площади, глубоко переосмысляет их жизнь и свою собственную, которой он никогда не дорожил (так, известно, что А.С. Пушкин часто сам инициировал дуэли (им брошено 30 вызовов!) по самым разным причин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минаемое в тексте А. Дольского женское имя Наташа – это имя супруги А.С. Пушкина Н.Н. Гончаровой. Мысль о высокой награде, божественном даре за правдивые стихи – о любви во всех смыслах идеальной женщины к лирическому герою-поэту (см. 2-ю строфу 2-ой части: </w:t>
      </w:r>
      <w:r>
        <w:rPr>
          <w:i/>
          <w:color w:val="000000"/>
          <w:sz w:val="28"/>
          <w:szCs w:val="28"/>
        </w:rPr>
        <w:t>За полстиха на свет – Наташа, и вместо рифмы - поцелуй</w:t>
      </w:r>
      <w:r>
        <w:rPr>
          <w:sz w:val="28"/>
          <w:szCs w:val="28"/>
        </w:rPr>
        <w:t>) - проведена А.С. Пушкиным и в сонете «Мадона», посвященном жене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ростом углу моем, средь медленных трудов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</w:t>
      </w: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  <w:lang w:val="en-US"/>
        </w:rPr>
        <w:t>&gt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ились мои желания. Творец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бя мне ниспослал, тебя, моя Мадона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стейшей прелести чистейший образец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и анализе второй части рекомендуется обратить внимание на пунктуационное оформление рефрена и прокомментировать, как меняется его смысл в результате постановки двоеточия в первой строфе и тире - во второй и трет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«Воспоминания в Михайловском» - это как бы фантазийный диалог человека, осмысляющего величие Пушкина, с самим поэтом о творчестве: о происхождении поэзии (</w:t>
      </w:r>
      <w:r>
        <w:rPr>
          <w:i/>
          <w:color w:val="000000"/>
          <w:sz w:val="28"/>
          <w:szCs w:val="28"/>
        </w:rPr>
        <w:t>божий дар, вдохновенье после муки</w:t>
      </w:r>
      <w:r>
        <w:rPr>
          <w:sz w:val="28"/>
          <w:szCs w:val="28"/>
        </w:rPr>
        <w:t>) и ее содержании (</w:t>
      </w:r>
      <w:r>
        <w:rPr>
          <w:i/>
          <w:sz w:val="28"/>
          <w:szCs w:val="28"/>
        </w:rPr>
        <w:t>правда</w:t>
      </w:r>
      <w:r>
        <w:rPr>
          <w:sz w:val="28"/>
          <w:szCs w:val="28"/>
        </w:rPr>
        <w:t xml:space="preserve"> жизни; </w:t>
      </w:r>
      <w:r>
        <w:rPr>
          <w:i/>
          <w:sz w:val="28"/>
          <w:szCs w:val="28"/>
        </w:rPr>
        <w:t>любовь</w:t>
      </w:r>
      <w:r>
        <w:rPr>
          <w:sz w:val="28"/>
          <w:szCs w:val="28"/>
        </w:rPr>
        <w:t>), о качествах настоящей поэзии (</w:t>
      </w:r>
      <w:r>
        <w:rPr>
          <w:i/>
          <w:color w:val="000000"/>
          <w:sz w:val="28"/>
          <w:szCs w:val="28"/>
        </w:rPr>
        <w:t>стихи полны любви и света)</w:t>
      </w:r>
      <w:r>
        <w:rPr>
          <w:sz w:val="28"/>
          <w:szCs w:val="28"/>
        </w:rPr>
        <w:t xml:space="preserve"> и настоящего стихотворца и превратностях его судьбы, когда он становился жертвой «</w:t>
      </w:r>
      <w:r>
        <w:rPr>
          <w:color w:val="000000"/>
          <w:sz w:val="28"/>
          <w:szCs w:val="28"/>
        </w:rPr>
        <w:t>кровавой вендетты»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мрака с разумом»</w:t>
      </w:r>
      <w:r>
        <w:rPr>
          <w:sz w:val="28"/>
          <w:szCs w:val="28"/>
        </w:rPr>
        <w:t xml:space="preserve">. </w:t>
      </w:r>
    </w:p>
    <w:p>
      <w:pPr>
        <w:pStyle w:val="1"/>
        <w:widowControl w:val="false"/>
        <w:spacing w:lineRule="auto" w:line="360"/>
        <w:ind w:left="57" w:right="57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left="57" w:right="57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</w:t>
      </w:r>
    </w:p>
    <w:p>
      <w:pPr>
        <w:pStyle w:val="1"/>
        <w:widowControl w:val="false"/>
        <w:numPr>
          <w:ilvl w:val="0"/>
          <w:numId w:val="1"/>
        </w:numPr>
        <w:spacing w:lineRule="auto" w:line="360"/>
        <w:ind w:left="1137" w:right="57" w:hanging="720"/>
        <w:jc w:val="center"/>
        <w:rPr/>
      </w:pPr>
      <w:r>
        <w:rPr>
          <w:b/>
          <w:color w:val="000000"/>
          <w:sz w:val="28"/>
          <w:szCs w:val="28"/>
        </w:rPr>
        <w:t>Критерии оценивания аналитического задания</w:t>
      </w:r>
    </w:p>
    <w:p>
      <w:pPr>
        <w:pStyle w:val="1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ённые анализу поэзии. </w:t>
      </w:r>
    </w:p>
    <w:p>
      <w:pPr>
        <w:pStyle w:val="1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b/>
          <w:color w:val="000000"/>
          <w:sz w:val="28"/>
          <w:szCs w:val="28"/>
        </w:rPr>
        <w:t>четырёхбал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е</w:t>
      </w:r>
      <w:r>
        <w:rPr>
          <w:color w:val="000000"/>
          <w:sz w:val="28"/>
          <w:szCs w:val="28"/>
        </w:rPr>
        <w:t>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1"/>
        <w:ind w:left="57" w:right="57" w:firstLine="720"/>
        <w:jc w:val="both"/>
        <w:rPr/>
      </w:pPr>
      <w:r>
        <w:rPr>
          <w:color w:val="000000"/>
          <w:sz w:val="28"/>
          <w:szCs w:val="28"/>
          <w:u w:val="single"/>
        </w:rPr>
        <w:t>Пример использования шкалы</w:t>
      </w:r>
      <w:r>
        <w:rPr>
          <w:color w:val="000000"/>
          <w:sz w:val="28"/>
          <w:szCs w:val="28"/>
        </w:rPr>
        <w:t>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ёрка с минусом». В системе оценок по критерию «четвёрке» соответствует 20 баллов, «тройке» – 10 баллов. Соответственно, оценка выбирается проверяющим по шкале “в районе” 15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1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1"/>
        <w:widowControl w:val="false"/>
        <w:spacing w:lineRule="auto" w:line="360"/>
        <w:ind w:left="57" w:right="57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:</w:t>
      </w:r>
    </w:p>
    <w:p>
      <w:pPr>
        <w:pStyle w:val="1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нимание произведения как «сложно построенного смысла» (Ю.М. Лотман), последовательное и адекватное раскрытие  этого смысла в динамике, в «лабиринте сцеплений», через конкретные наблюдения, сделанные по тексту. </w:t>
      </w:r>
    </w:p>
    <w:p>
      <w:pPr>
        <w:pStyle w:val="1"/>
        <w:ind w:left="57" w:right="57" w:firstLine="65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ксимально 30 баллов.  Шкала оценок: 0 – 10 – 20 – 30</w:t>
      </w:r>
    </w:p>
    <w:p>
      <w:pPr>
        <w:pStyle w:val="1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1"/>
        <w:ind w:left="57" w:right="57" w:firstLine="65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ксимально 15 баллов. Шкала оценок: 0 – 5 – 10 – 15</w:t>
      </w:r>
    </w:p>
    <w:p>
      <w:pPr>
        <w:pStyle w:val="1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1"/>
        <w:ind w:left="57" w:right="57" w:firstLine="65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ксимально 5 баллов. Шкала оценок: 0 – 3 – 7 – 10</w:t>
      </w:r>
    </w:p>
    <w:p>
      <w:pPr>
        <w:pStyle w:val="1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1"/>
        <w:ind w:left="57" w:right="57" w:firstLine="652"/>
        <w:jc w:val="both"/>
        <w:rPr/>
      </w:pPr>
      <w:r>
        <w:rPr>
          <w:b/>
          <w:i/>
          <w:color w:val="000000"/>
          <w:sz w:val="28"/>
          <w:szCs w:val="28"/>
        </w:rPr>
        <w:t>Максимально 5 баллов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Шкала оценок: 0 – 3 – 7 – 10</w:t>
      </w:r>
    </w:p>
    <w:p>
      <w:pPr>
        <w:pStyle w:val="1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бщая языковая и речевая грамотность (отсутствие языковых, речевых, грамматических ошибок). </w:t>
      </w:r>
    </w:p>
    <w:p>
      <w:pPr>
        <w:pStyle w:val="1"/>
        <w:ind w:left="57" w:right="57" w:firstLine="65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чание 1.</w:t>
      </w:r>
      <w:r>
        <w:rPr>
          <w:color w:val="000000"/>
          <w:sz w:val="28"/>
          <w:szCs w:val="28"/>
        </w:rPr>
        <w:t xml:space="preserve"> Сплошная проверка работы по привычным школьным критериям грамотности с полным подсчетом ошибок не предусматривается. </w:t>
      </w:r>
    </w:p>
    <w:p>
      <w:pPr>
        <w:pStyle w:val="1"/>
        <w:ind w:left="57" w:right="57" w:firstLine="652"/>
        <w:jc w:val="both"/>
        <w:rPr/>
      </w:pPr>
      <w:r>
        <w:rPr>
          <w:i/>
          <w:color w:val="000000"/>
          <w:sz w:val="28"/>
          <w:szCs w:val="28"/>
        </w:rPr>
        <w:t>Примечание 2.</w:t>
      </w:r>
      <w:r>
        <w:rPr>
          <w:color w:val="000000"/>
          <w:sz w:val="28"/>
          <w:szCs w:val="28"/>
        </w:rPr>
        <w:t xml:space="preserve">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1"/>
        <w:ind w:left="57" w:right="57" w:firstLine="652"/>
        <w:jc w:val="both"/>
        <w:rPr/>
      </w:pPr>
      <w:r>
        <w:rPr>
          <w:b/>
          <w:i/>
          <w:color w:val="000000"/>
          <w:sz w:val="28"/>
          <w:szCs w:val="28"/>
        </w:rPr>
        <w:t>Максимально 5 баллов. Шкала оценок: 0 – 1 – 3 – 5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1"/>
        <w:spacing w:lineRule="auto" w:line="360"/>
        <w:ind w:left="57" w:right="57" w:firstLine="652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того: максимальный балл  за аналитическое задание  –  70 балл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ритерии оценивания творческ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носит творческий характер и одновременно ориентировано на проверку литературной эрудиции участников олимпи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ценке работы принимается во внимание: </w:t>
      </w:r>
    </w:p>
    <w:p>
      <w:pPr>
        <w:pStyle w:val="Normal"/>
        <w:rPr/>
      </w:pPr>
      <w:r>
        <w:rPr>
          <w:sz w:val="28"/>
          <w:szCs w:val="28"/>
        </w:rPr>
        <w:t xml:space="preserve">1) соответствие макета литературного календаря модели, описанной в задании (12 месяцев, каждый из которых посвящен хотя бы одному знаковому литературному событию)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до 5 баллов</w:t>
      </w:r>
      <w:r>
        <w:rPr>
          <w:i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2) качество репрезентации публицистического материала (оригинальность содержания, жанровое разнообразие, привлеченность цитатного материала, самостоятельность) – </w:t>
      </w:r>
      <w:r>
        <w:rPr>
          <w:b/>
          <w:i/>
          <w:sz w:val="28"/>
          <w:szCs w:val="28"/>
        </w:rPr>
        <w:t>до 10 баллов</w:t>
      </w:r>
      <w:r>
        <w:rPr>
          <w:i/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соблюдение жанровых критериев, выдержанность публицистического стиля, грамотность (орфографическая, пунктуационная, речевая, языковая) – </w:t>
      </w:r>
      <w:r>
        <w:rPr>
          <w:b/>
          <w:i/>
          <w:sz w:val="28"/>
          <w:szCs w:val="28"/>
        </w:rPr>
        <w:t>до 5 бал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: максимальный балл  за творческое задание –  20 бал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: совокупное максимальное количество баллов (т.е. сумма максимальных баллов за аналитическое и творческое задания) – 90 бал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3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">
    <w:name w:val="p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Line">
    <w:name w:val="line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4:00Z</dcterms:created>
  <dc:creator>Пользователь</dc:creator>
  <dc:description/>
  <cp:keywords/>
  <dc:language>en-US</dc:language>
  <cp:lastModifiedBy>1</cp:lastModifiedBy>
  <dcterms:modified xsi:type="dcterms:W3CDTF">2019-11-25T01:44:00Z</dcterms:modified>
  <cp:revision>10</cp:revision>
  <dc:subject/>
  <dc:title/>
</cp:coreProperties>
</file>